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6" w:right="75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89"/>
        <w:ind w:left="5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6" w:right="7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0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.10.2011 року</w:t>
      </w:r>
    </w:p>
    <w:p>
      <w:pPr>
        <w:pStyle w:val="Normal"/>
        <w:shd w:fill="FFFFFF"/>
        <w:bidi w:val="0"/>
        <w:spacing w:lineRule="exact" w:line="643"/>
        <w:ind w:left="725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0" w:right="0" w:firstLine="794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                     № 550   </w:t>
      </w: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36" w:right="756" w:gutter="0" w:header="0" w:top="1440" w:footer="0" w:bottom="720"/>
          <w:cols w:num="2" w:equalWidth="false" w:sep="false">
            <w:col w:w="2218" w:space="144"/>
            <w:col w:w="73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62" w:after="0"/>
        <w:ind w:left="0" w:right="7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2"/>
          <w:sz w:val="28"/>
          <w:szCs w:val="28"/>
          <w:lang w:val="uk-UA"/>
        </w:rPr>
        <w:t>субсидій при райдержадміністрації від 04.10.2011 № 19: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19"/>
        <w:ind w:left="12" w:right="0" w:firstLine="662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тішук Інні Юріївні, с.Овадно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ксимюку Михайлу Володимировичу, с.Підгайці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 w:before="2" w:after="0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еремчуку Петру Олексійовичу, с.Красностав - 25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ексюку Миколі Онисімовичу, с.Рогожани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идоруку Миколі Антоновичу, с.Поничів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оровцю Андрію Іванивичу, с.Шистів - 500 (п'ятсот) грн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9" w:before="2" w:after="24"/>
        <w:ind w:left="24" w:right="0" w:firstLine="70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436" w:right="7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17" w:after="0"/>
        <w:ind w:left="610" w:right="0" w:hanging="6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94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6" w:right="756" w:gutter="0" w:header="0" w:top="1440" w:footer="0" w:bottom="720"/>
      <w:cols w:num="2" w:equalWidth="false" w:sep="false">
        <w:col w:w="3342" w:space="5162"/>
        <w:col w:w="12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1:00Z</dcterms:created>
  <dc:creator/>
  <dc:description/>
  <dc:language>en-US</dc:language>
  <cp:lastModifiedBy/>
  <dcterms:modified xsi:type="dcterms:W3CDTF">2011-10-06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