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3.06.</w:t>
      </w:r>
      <w:r>
        <w:rPr>
          <w:sz w:val="28"/>
          <w:szCs w:val="28"/>
          <w:lang w:val="uk-UA"/>
        </w:rPr>
        <w:t xml:space="preserve">2011року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     м. Володимир-Волинський                                №</w:t>
      </w:r>
      <w:r>
        <w:rPr>
          <w:sz w:val="28"/>
          <w:szCs w:val="28"/>
          <w:lang w:val="en-US"/>
        </w:rPr>
        <w:t xml:space="preserve"> 27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Цуцькій Ларисі Володимирів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кладання договору дарування житл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177 Сімейного кодексу України, ст.68 Цивільного кодексу України, </w:t>
      </w:r>
      <w:r>
        <w:rPr>
          <w:sz w:val="28"/>
          <w:szCs w:val="28"/>
          <w:lang w:val="uk-UA"/>
        </w:rPr>
        <w:t>ст.12 Закону України «Про основи соціального захисту бездомних громадян і безпритульних дітей»,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на підставі заяви жительки села Льотниче Володимир – Волинського району Цуцької Лариси Володимирівни, з метою захисту прав та законних інтересів малолітнього Солодухи Миколи Павловича, 25.12.2002 року народж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дозвіл Цуцькій Ларисі Володимирівні  укласти договір дарування квартири за адресою: село Льотниче, вулиця Дружби, 30/2, на ім’я Солодухи Валентини Михайлівни, при цьому права малолітнього Солодухи Миколи Павловича не порушу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Шинкарук 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40:00Z</dcterms:created>
  <dc:creator>Dity</dc:creator>
  <dc:description/>
  <cp:keywords/>
  <dc:language>en-US</dc:language>
  <cp:lastModifiedBy>Mirek</cp:lastModifiedBy>
  <cp:lastPrinted>2010-11-19T11:45:00Z</cp:lastPrinted>
  <dcterms:modified xsi:type="dcterms:W3CDTF">2011-06-06T09:38:00Z</dcterms:modified>
  <cp:revision>6</cp:revision>
  <dc:subject/>
  <dc:title>                                                    </dc:title>
</cp:coreProperties>
</file>