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rFonts w:cs="Arial" w:ascii="Arial" w:hAnsi="Arial"/>
          <w:b/>
          <w:spacing w:val="8"/>
          <w:sz w:val="28"/>
        </w:rPr>
      </w:r>
    </w:p>
    <w:p>
      <w:pPr>
        <w:pStyle w:val="2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jc w:val="center"/>
        <w:rPr>
          <w:bCs w:val="false"/>
          <w:szCs w:val="28"/>
        </w:rPr>
      </w:pPr>
      <w:r>
        <w:rPr>
          <w:bCs w:val="false"/>
          <w:szCs w:val="28"/>
        </w:rPr>
        <w:t>ВОЛИНСЬКОЇ ОБЛАСТІ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</w:t>
      </w:r>
      <w:r>
        <w:rPr>
          <w:b/>
          <w:bCs/>
          <w:sz w:val="32"/>
          <w:lang w:val="uk-UA"/>
        </w:rPr>
        <w:t>ОЗПОРЯДЖЕННЯ</w:t>
      </w:r>
    </w:p>
    <w:p>
      <w:pPr>
        <w:pStyle w:val="Heading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"/>
        <w:jc w:val="left"/>
        <w:rPr>
          <w:b w:val="false"/>
          <w:b w:val="false"/>
          <w:bCs/>
          <w:lang w:val="ru-RU"/>
        </w:rPr>
      </w:pPr>
      <w:r>
        <w:rPr>
          <w:b w:val="false"/>
          <w:spacing w:val="8"/>
          <w:lang w:val="ru-RU"/>
        </w:rPr>
        <w:t>3</w:t>
      </w:r>
      <w:r>
        <w:rPr>
          <w:b w:val="false"/>
          <w:spacing w:val="8"/>
        </w:rPr>
        <w:t xml:space="preserve"> березня </w:t>
      </w:r>
      <w:r>
        <w:rPr>
          <w:b w:val="false"/>
          <w:bCs/>
        </w:rPr>
        <w:t xml:space="preserve">2011 року              м. Володимир-Волинський                           № </w:t>
      </w:r>
      <w:r>
        <w:rPr>
          <w:b w:val="false"/>
          <w:bCs/>
          <w:lang w:val="ru-RU"/>
        </w:rPr>
        <w:t>93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</w:t>
      </w:r>
    </w:p>
    <w:p>
      <w:pPr>
        <w:pStyle w:val="Normal"/>
        <w:shd w:fill="FFFFFF" w:val="clear"/>
        <w:jc w:val="center"/>
        <w:rPr>
          <w:rStyle w:val="FontStyle13"/>
          <w:b w:val="false"/>
          <w:b w:val="false"/>
          <w:i w:val="false"/>
          <w:i w:val="false"/>
          <w:sz w:val="28"/>
          <w:szCs w:val="28"/>
          <w:lang w:val="uk-UA" w:eastAsia="uk-UA"/>
        </w:rPr>
      </w:pPr>
      <w:r>
        <w:rPr>
          <w:rStyle w:val="FontStyle13"/>
          <w:b w:val="false"/>
          <w:i w:val="false"/>
          <w:sz w:val="28"/>
          <w:szCs w:val="28"/>
          <w:lang w:val="uk-UA" w:eastAsia="uk-UA"/>
        </w:rPr>
        <w:t xml:space="preserve">Про хід виконання Базової програми </w:t>
      </w:r>
    </w:p>
    <w:p>
      <w:pPr>
        <w:pStyle w:val="Normal"/>
        <w:shd w:fill="FFFFFF" w:val="clear"/>
        <w:jc w:val="center"/>
        <w:rPr>
          <w:rStyle w:val="FontStyle13"/>
          <w:b w:val="false"/>
          <w:b w:val="false"/>
          <w:i w:val="false"/>
          <w:i w:val="false"/>
          <w:sz w:val="28"/>
          <w:szCs w:val="28"/>
          <w:lang w:val="uk-UA" w:eastAsia="uk-UA"/>
        </w:rPr>
      </w:pPr>
      <w:r>
        <w:rPr>
          <w:rStyle w:val="FontStyle13"/>
          <w:b w:val="false"/>
          <w:i w:val="false"/>
          <w:sz w:val="28"/>
          <w:szCs w:val="28"/>
          <w:lang w:val="uk-UA" w:eastAsia="uk-UA"/>
        </w:rPr>
        <w:t>зайнятості населення району на 2010-2011 роки</w:t>
      </w:r>
    </w:p>
    <w:p>
      <w:pPr>
        <w:pStyle w:val="Normal"/>
        <w:shd w:fill="FFFFFF" w:val="clear"/>
        <w:rPr>
          <w:rStyle w:val="FontStyle13"/>
          <w:b w:val="false"/>
          <w:b w:val="false"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Протягом 2010 року робота органів влади району була спрямована на виконання завдань Базової програми зайнятості населення району на 2010-2011 роки (далі - Програма)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ітному періоді ринок праці району перебував під впливом фінансової нестабільності, що зумовило низку негативних тенденцій щодо забезпечення соціальних гарантій зайнятості насел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2010 році 1312 осіб отримали послуги служби зайнятості, що на 60 чол. менше, ніж за цей період у минулому році. Станом на 1 січня 2011 року по Володимир-Волинському району перебувало на обліку 303 особи, що потребували допомоги у працевлаштуванні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Протягом 2010 року в центр зайнятості в пошуках роботи звернулось 1064 особи з числа жителів району, що на 148 відсотків більше, ніж за цей же період 2009 року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За повідомленням підприємств, установ та організацій району у 2010 році службою зайнятості зареєстровано 371 вакансію, за цей період минулого року – 433,  і станом на 1 січня 2011 року - 8 вільних робочих місць і вакантних посад, що в 2,4 рази більше ніж на 1 січня 2010 року. Відповідно, навантаження незайнятого населення на 10 вакансій склало 35 осіб, за той же період 2009 року – 32 особ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наслідок, за сприянням служби зайнятості за 2010 рік працевлаштовано 547 осіб з числа жителів району, що на 43,6 відсотка більше в порівнянні з 2009 роком, 297 осіб із числа безробітних направлено на громадські роботи.   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2010 році 577 осіб набули статусу безробітного і їх число на 1 січня 2011 року  в районі склало 303 особи, що на 23 % більше, як  на цю дату 2010 року. Відбувались зміни у професійно-кваліфікаційному складі осіб, що звернулись в центр зайнятості. Так, порівняно з відповідним періодом 2009 року на 44 відсотки збільшилась кількість осіб, що займали робітничі місця і на 75 відсотків – звільнених з посад службовців та більше як на 36 відсотків збільшилась чисельність осіб без професії, або тих, що займали місця, які не потребували професійної підготовки.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азом з тим, у 2010 році за статистичними даними в районі створено 321 нове робоче місце. За договорами між фізичними особами і найманими працівниками працевлаштовано 184 особи. 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Закону України “Про місцеві державні адміністрації” та з метою реалізації у Володимир-Волинському районі державної політики зайнятості населення, враховуючи рішення колегії райдержадміністрації від 24 лютого 2011 року №2/2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обов’язати заступників голови, начальників управлінь та відділів райдержадміністрації, а також рекомендувати Устилузькому міському та сільським головам постійно і предметно займатися питаннями створення на відповідних територіях та конкретних підприємствах і в підприємців нових та додаткових робочих місц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іськрайонному центру зайнятості (Уколова Н.В.) спільно з Устилузьким міським та сільськими головами здійснювати активну інформаційну роботу щодо популяризації сільського зеленого туризму, як форми відпочинку серед потенційних клієнтів та сільського населення, як перспективи розвитку бізнесу  в цій сфер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Контроль за виконанням цього розпорядження покласти на першого заступника голови районної державної адміністрації Луцюка С.І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>Голова районної</w:t>
      </w:r>
    </w:p>
    <w:p>
      <w:pPr>
        <w:pStyle w:val="Normal"/>
        <w:shd w:fill="FFFFFF" w:val="clea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адміністрації                                                                              В. СКУБА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олова 21 9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  <w:sz w:val="28"/>
      <w:szCs w:val="24"/>
      <w:lang w:val="uk-UA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4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right="49" w:firstLine="567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16:00Z</dcterms:created>
  <dc:creator>admin</dc:creator>
  <dc:description/>
  <cp:keywords/>
  <dc:language>en-US</dc:language>
  <cp:lastModifiedBy>Myroslav</cp:lastModifiedBy>
  <cp:lastPrinted>2011-03-10T11:08:00Z</cp:lastPrinted>
  <dcterms:modified xsi:type="dcterms:W3CDTF">2011-03-12T06:53:00Z</dcterms:modified>
  <cp:revision>9</cp:revision>
  <dc:subject/>
  <dc:title>КОВЕЛЬСЬКА РАЙОННА РАДА</dc:title>
</cp:coreProperties>
</file>