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>2</w:t>
      </w:r>
      <w:r>
        <w:rPr>
          <w:sz w:val="28"/>
          <w:lang w:val="uk-UA"/>
        </w:rPr>
        <w:t xml:space="preserve"> червня 2011 року            м. Володимир-Волинський                              №  </w:t>
      </w:r>
      <w:r>
        <w:rPr>
          <w:sz w:val="28"/>
        </w:rPr>
        <w:t>277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 xml:space="preserve">За високий професіоналізм та сумлінне виконання службових обов’язків при проведенні знешкодження  вибухонебезпечних предметів часів Великої Вітчизняної війни на території Володимир-Волинського району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55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рському Анатолію Панас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юку Олегу Іван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юлькову Дмитру Геннадій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аші Віталію Петр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ицькому Юрію Роман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юрі Дмитру Михайл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іюку Василю Василь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юку В’ячеславу Миколайовичу</w:t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начальнику сектору цивільного захисту УМНС України в Волинській області полковник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ступнику начальника-начальнику обслуги групи піротехнічних робіт АРЧ АРЗ СП УМНС України в Волинській області майор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ику групи піротехнічних робіт АРЧ АРЗ СП УМНС України в Волинській області майор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ику обслуги групи піротехнічних робіт АРЧ АРЗ СП УМНС України в Волинській області старшому лейтенант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перу-радіотелеграфісту групи піротехнічних робіт АРЧ АРЗ СП УМНС України в Волинській області старшому прапорщик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водію-саперу групи піротехнічних робіт АРЧ АРЗ СП УМНС України в Волинській області старшому сержант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дію-кранівнику інженерного відділення АРЧ АРЗ СП УМНС України в Волинській області прапорщику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ступнику начальника СДПЧ-7 Володимир-Волинського РВ УМНС України в Волинській області капітану служби цивільного захисту</w:t>
            </w:r>
          </w:p>
        </w:tc>
      </w:tr>
    </w:tbl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16:00Z</dcterms:created>
  <dc:creator>орг в</dc:creator>
  <dc:description/>
  <cp:keywords/>
  <dc:language>en-US</dc:language>
  <cp:lastModifiedBy>Mirek</cp:lastModifiedBy>
  <cp:lastPrinted>2008-04-24T15:44:00Z</cp:lastPrinted>
  <dcterms:modified xsi:type="dcterms:W3CDTF">2011-06-06T09:32:00Z</dcterms:modified>
  <cp:revision>4</cp:revision>
  <dc:subject/>
  <dc:title> </dc:title>
</cp:coreProperties>
</file>