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30 вересня  2010 року  № 458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9 місяців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10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9 місяців 2010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жовт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10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жовт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1.10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земельного законодавства при використанні земель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szCs w:val="28"/>
              </w:rPr>
              <w:t>дотримання земельного законодав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8.11.2010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едення кадрової роботи в структурних підрозділах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8.11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М.Слащу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8.11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Cs w:val="28"/>
              </w:rPr>
              <w:t>Керівник апарату райдержадміністрації С.М.Слащу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норм чинного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,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szCs w:val="28"/>
              </w:rPr>
              <w:t>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12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М.Слащу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хід та ефективність використання бюджетних коштів, виділених на виконання цільових аграрних програм 200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ядку контролю за ефективним використа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12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айонної програми подолання дитячої безпритульності та бездоглядності на 2006-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6.12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Cs w:val="28"/>
              </w:rPr>
              <w:t>Заступник голови райдержадміністрації А.Л.Верко, відділ у справах дітей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звитку фізичної культури і спорт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розвитку фізичної культури і спорт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Заступник голови райдержадміністрації А.Л.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роботу управління агропромислового розвитку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М.Слащу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роботу відділу охорони здоров’я райдержадміністрації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 А.Л.Верко, відділ охорони здоров’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передження виникненню надзвичайних ситуаці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ерший заступник голови райдержадміністрації С.І.Луцюк, 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хід виконання розпорядження голови райдержадміністрації від 03.09.2009 № 393 «Про підготовку та проведення у 2009-2010 роках технічної інвентаризації захисних споруд цивільної оборони (цивільного захисту) в районі»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лучення коштів з міжнародних та українських благодійних фондів та організацій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лучення інвестицій в економіку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алізації основних заходів і завдань з підготовки районної ланки єдиної державної системи цивільного захисту населення і територій району у 2010 роц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ідбиття підсумків проведеної роботи у сфері реалізації заходів цивільного захисту населення і територій від надзвичайних ситуаці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безпечення сільськогосподарських тварин, що утримуються в господарствах населення кормами на зимово-стійловий період 2009-201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вершення осінньо-польових робіт та посіву озимини під урожай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егіональної програми розвитку культури, мистецтва і туризму в районі на період 2006-2010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 заходів, передбачених програмо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забезпечення організаційно-правових умов соціального захисту дітей-сиріт та дітей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спеціалізованих формувань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спеціалізованих форм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роведення в районі Всеукраїнського рейду «Урок»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ризову громадян України на строкову військову служб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проведення призову громадян України на строкову військову служб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, Володимир-Волинський об’єднаний районний військовий комісаріа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керівника апарату райдержадміністрації С.М. Слащу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дотримання інструкції з діловодства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дотримання </w:t>
            </w:r>
            <w:r>
              <w:rPr>
                <w:sz w:val="28"/>
                <w:szCs w:val="28"/>
              </w:rPr>
              <w:t>інструкції з діло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23.02.2007 № 75 “Про затвердження Положення про порядок ведення претензійно-позовної роботи у Володимир-Волинській районній державній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юридичний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8.2010 №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0 № 128 “Про підсумки роботи господарського комплексу області в  осінньо-зимовий період 2009 - 2010 років та підготовку його сталого функціонування в умовах осінньо-зимового 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2.06.2010 №191 “Про стан дотримання законодавства у сфері зовнішніх зносин на регіональному рівні протягом першого півріччя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2008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12.2008 № 470 “Про проект регіональної програми підтримки малого підприємництва в області на 2009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4 «Про проект Комплексної програми енергозбереження на 2007-201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2.03.2010 № 59 «Про забезпечення належного благоустрою і впорядкування населених пунктів області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7.2010 № 254 “Про стан дотримання законодавства у сфері зовнішніх зносин на регіональному рівні протягом першого півріччя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2.2010 № 35 «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7.2010 № 217 «Про хід виконання Регіональної програми модернізації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10 </w:t>
            </w:r>
            <w:r>
              <w:rPr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1.03.2010 № 48 «Про підсумки виконання Програми економічного і соціального розвитку області за 2009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08.2010 № 400 “Пр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9.06.2010 № 213 “Про підсумки роботи господарського комплексу району в  осінньо-зимовий період 2009 - 2010 років та підготовку його сталого функціонування в умовах осінньо-зимового 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4.2010 № 87 “Про стан виконання бюджету області у І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9.2010 № 303 “Про заходи щодо безпечного використання природного газу в побу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2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8.2010 № 255 “Про реалізацію Програми прикордонного співробітництва Польща-Білорусь-Україна 2007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1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5.12.2007 № 510 “Про схвалення проекту обласної Програми реформування і розвитку житлово-комунального господарства на селі на 2008-2010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4.2010 № 84 “Про відкриття навігації на річках та водоймах в області у 2010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2.2008 № 56 “Про активізацію євроінтеграції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2.2009 № 344 “Про затвердження регіональної програми розвитку внутрішньої торгівлі у Волинській області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12.2009 № 381 «Про затвердження Регіонального плану основних заходів цивільного захисту області н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20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№ 310 “Про стан виконання Комплексної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07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>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1.2007 № 1 «Про невідкладні заходи щодо забезпечення стабільності епізоотичної, епідемічної ситуації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7.2007 № 229 «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9.2010 № 318 “Про першочергові заходи щодо впорядкування меліоративних канал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 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Щомісяця 3 та 10 числа, 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жовтня 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09 № 82 “Про затвердження плану заходів щодо реалізації у 2009 році в області Стратегії подолання бідн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9.2010 № 304 “Про затвердження плану організації фізкультурно-оздоровчої роботи з дітьми та молоддю з вадами розумового розвитку та підтримку в області руху Спеціальної олімпі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 10 жовтня та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4.2008 № 133 «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9.2009 № 262 “Про додаткові заходи щодо вшанування пам’яті жертв Голодомору 1923-1933 років в Україні на 2009-2010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заходів із зміцнення матеріально-технічної бази бібліотек області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4.04.2010 № 88 “Про додаткові заходи щодо відзначення в області 65-ї річниці Перемоги у Великій Вітчизняній війні 1941-1945 років та проведення Року ветеранів вій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1.2007 № 466 “Про проект обласної Програми впровадження профільного навчання на 2007 — 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3.2010 № 71 “Про проведення Всеукраїнської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С.М.Слащу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своєчасним виконанням Законів України, актів і доручень Президента України, Кабінету Міністрів України, розпоряджень і доручень голови обласної державної адміністрації, реагування на запити й звернення народних депутатів України, депутатів місцевих рад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«Про запровадження Плану заходів щодо активізації участі громадських формувань з охорони громадського порядку і держаного кордону, громадських помічників дільничних інспекторів міліції у сільській місцевості в забезпеченні правопоряд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12.2009 № 383 “Про стан виконання актів законодавства Президента України, актів і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у 2009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груд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людей похилого віку. День ветеран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даної категорії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жовт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територіальний центр соціального обслуговування (надання соціальних послуг)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жовт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пош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жовт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худ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жовт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у справах сім’ї, молоді та спор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жовт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жовт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Державної податкової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жовт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жовт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листопада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територіальний центр соціального обслуговування (надання соціальних послуг)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стоп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радіо, телебачення та зв'язк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стопада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студент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истопада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истоп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'яті жертв голодомору та політичних репрес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пам'яті загиб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листоп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боротьби зі СНІДом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ведення роз'яснювальної роботи серед молод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, районний центр соціальних служб для сім'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силення опіки за даною категорією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руд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територіальний центр соціального обслуговування (надання соціальних послуг)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тат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бройних Сил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ісцевого самоврядуванн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пам'яті загиблих та висловлення вдячності учасникам ліквідації наслідків ава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руд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надзвичайних ситуацій,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ілі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енергетик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грудн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тячих новорічних ран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силення опіки над пільговими категоріями дітей та відзначення новоріч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31 грудн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и освіти, культури та туризму, </w:t>
            </w:r>
            <w:r>
              <w:rPr>
                <w:sz w:val="28"/>
                <w:szCs w:val="28"/>
                <w:lang w:val="uk-UA"/>
              </w:rPr>
              <w:t>у справах сім’ї, молоді та</w:t>
            </w:r>
            <w:r>
              <w:rPr>
                <w:sz w:val="28"/>
                <w:szCs w:val="28"/>
              </w:rPr>
              <w:t xml:space="preserve"> спорту, у справах дітей райдержадміністрації, районний центр соціальних служб для сім'ї, дітей та молоді</w:t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yroslav</cp:lastModifiedBy>
  <cp:lastPrinted>2010-10-01T17:13:00Z</cp:lastPrinted>
  <dcterms:modified xsi:type="dcterms:W3CDTF">2010-10-06T11:44:00Z</dcterms:modified>
  <cp:revision>71</cp:revision>
  <dc:subject/>
  <dc:title>                                                                                                                              </dc:title>
</cp:coreProperties>
</file>