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>
          <w:sz w:val="28"/>
          <w:szCs w:val="28"/>
          <w:lang w:val="uk-UA"/>
        </w:rPr>
      </w:pPr>
      <w:r>
        <w:rPr>
          <w:b w:val="false"/>
          <w:sz w:val="28"/>
          <w:szCs w:val="28"/>
        </w:rPr>
        <w:t>Додаток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Heading4"/>
        <w:rPr/>
      </w:pPr>
      <w:r>
        <w:rPr/>
        <w:t xml:space="preserve">                                                                </w:t>
      </w:r>
      <w:r>
        <w:rPr>
          <w:lang w:val="ru-RU"/>
        </w:rPr>
        <w:t>30</w:t>
      </w:r>
      <w:r>
        <w:rPr/>
        <w:t>.08.2010 року №</w:t>
      </w:r>
      <w:r>
        <w:rPr>
          <w:lang w:val="ru-RU"/>
        </w:rPr>
        <w:t xml:space="preserve"> </w:t>
      </w:r>
      <w:r>
        <w:rPr/>
        <w:t>403</w:t>
      </w:r>
    </w:p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Розрахун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дичного та господарського майна, необхідного для роботи медичної комісії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w w:val="90"/>
                <w:sz w:val="28"/>
                <w:szCs w:val="28"/>
              </w:rPr>
            </w:pPr>
            <w:r>
              <w:rPr>
                <w:b/>
                <w:w w:val="90"/>
                <w:sz w:val="28"/>
                <w:szCs w:val="28"/>
              </w:rPr>
              <w:t>Назва  медичного та господарського май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дикаменти (на 50 оглянутих протягом дня) - розчини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їну 0,2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цилін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,0             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матропіну 1%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0,5%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о платифіліну 2%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опіну 1:5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опіну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юоресцину 2%                                                                                                    або коларголу 3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ілокарпіну 1%                                                                                                        або езеріну 0,2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іну 1:20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ванолу 1:10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іаку 10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у 5%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у етилового медичн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го розчину брильянтової зеленки 1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та гігроскопічна, серветки стерильні малі в пакетах, рукавиці гумові, вазелін медичний, липкий пластир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андартні розчини для досліджень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а) нюх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розчин оцтової кислоти 0,5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чистий винний спирт                                                                                             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,5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  </w:t>
            </w:r>
          </w:p>
        </w:tc>
      </w:tr>
      <w:tr>
        <w:trPr>
          <w:trHeight w:val="282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б) смак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розчин цукру   4%, 10% та 40%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кухонної солі   2,4%, 5% і 10%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лимонної кислоти  0,01%, 0,02% і 0,03%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хініну сульфату 0,00002%, 0,00003%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5,0</w:t>
            </w:r>
          </w:p>
        </w:tc>
      </w:tr>
      <w:tr>
        <w:trPr>
          <w:trHeight w:val="23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осподарське майно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лат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кількістю лікарів 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шники, умивальники, щітки для миття рук, мило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лікарських кабінетів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ілки фарфоров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з емальований, спиртівка, ширма, кушетки медич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</w:tr>
      <w:tr>
        <w:trPr>
          <w:trHeight w:val="2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и, стільці, вішалки для одягу, халатів,  шафи  для  зберігання інструментів та медикаментів, указка, термометри  кімнатні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ількістю кабінетів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2" w:hanging="0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ерівник апарату райдержадміністрації                                                С. Сл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7:31:00Z</dcterms:created>
  <dc:creator>Myroslav</dc:creator>
  <dc:description/>
  <cp:keywords/>
  <dc:language>en-US</dc:language>
  <cp:lastModifiedBy>Myroslav</cp:lastModifiedBy>
  <dcterms:modified xsi:type="dcterms:W3CDTF">2010-09-01T07:31:00Z</dcterms:modified>
  <cp:revision>2</cp:revision>
  <dc:subject/>
  <dc:title/>
</cp:coreProperties>
</file>