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9</w:t>
      </w:r>
      <w:r>
        <w:rPr>
          <w:sz w:val="28"/>
          <w:lang w:val="uk-UA"/>
        </w:rPr>
        <w:t xml:space="preserve"> грудня  2010 року  №  </w:t>
      </w:r>
      <w:r>
        <w:rPr>
          <w:sz w:val="28"/>
        </w:rPr>
        <w:t>6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ЛАН 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 державної  адміністрації  на І квартал 2011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Style w:val="HTML"/>
          <w:sz w:val="28"/>
          <w:u w:val="single"/>
        </w:rPr>
      </w:pPr>
      <w:r>
        <w:rPr>
          <w:rStyle w:val="HTML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2010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січ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Базової програми зайнятості населення району на 2010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виконання </w:t>
            </w:r>
            <w:r>
              <w:rPr>
                <w:sz w:val="28"/>
                <w:szCs w:val="28"/>
              </w:rPr>
              <w:t>Базової програми зайнятості населення району на 2010-2011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Луцюк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0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/>
            </w:pPr>
            <w:r>
              <w:rPr>
                <w:sz w:val="28"/>
                <w:szCs w:val="28"/>
                <w:lang w:val="ru-RU"/>
              </w:rPr>
              <w:t>Інформаційно аналітична</w:t>
            </w:r>
            <w:r>
              <w:rPr>
                <w:sz w:val="28"/>
                <w:szCs w:val="28"/>
              </w:rPr>
              <w:t xml:space="preserve"> оцінка стану виконавської дисциплін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онної державної адміністрації на 2010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л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Зим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Зим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дотримання санітарних норм і правил на території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фінансово-господарської діяльності житлово-комунального господарства району та завдання по зміцненню його матеріально-технічної баз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фінансово-господарської </w:t>
            </w:r>
            <w:r>
              <w:rPr>
                <w:sz w:val="28"/>
                <w:lang w:val="uk-UA"/>
              </w:rPr>
              <w:t>діяльності житлово-комунального господарства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С.І. 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 виконавчого  комітету Березов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Березов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 берез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</w:t>
            </w:r>
          </w:p>
        </w:tc>
      </w:tr>
    </w:tbl>
    <w:p>
      <w:pPr>
        <w:pStyle w:val="Normal"/>
        <w:jc w:val="center"/>
        <w:rPr>
          <w:rStyle w:val="HTML"/>
          <w:sz w:val="28"/>
          <w:u w:val="single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>
          <w:rStyle w:val="HTML"/>
          <w:sz w:val="28"/>
        </w:rPr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в районі постанови Кабінету Міністрів України від 22.09.2010 № 866 “Про проведення у Волинській області експерименту з надання пільг у грошовій формі з оплати електроенерг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Заступник голови райдержадміністрації А.Л. Вер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дійснення пасажирських перевезен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дійснення пасажирських перевезень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Про організацію проведення семінарів-навчань з керівниками сільськогосподарських підприємств, фермерських, одноосібних господарств, Устилузького міського та сільських голів з питань розвитку підприємств всіх форм власності, індивідуальних господарств населення, розробки перспективних напрямків роботи агропромислового комплексу району, розширення інфраструктури аграрного рин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забезпечення організації проведення семінарів-навчань </w:t>
            </w:r>
            <w:r>
              <w:rPr>
                <w:sz w:val="28"/>
                <w:lang w:val="uk-UA"/>
              </w:rPr>
              <w:t>з керівниками сільськогосподарських підприємств, фермерських, одноосібних господарств, Устилузького міського та сільських го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С.І. Луцюк,</w:t>
            </w:r>
            <w:r>
              <w:rPr>
                <w:sz w:val="28"/>
                <w:szCs w:val="28"/>
                <w:lang w:val="uk-UA"/>
              </w:rPr>
              <w:t xml:space="preserve">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надходження обов’язкових та інших платежів до бюджетів усіх рів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 надходження обов’язкових та інших платежів до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Луцю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А.Л. Верко, керівник апарату райдержадміністрації, 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ормоване забезпечення населення основними продовольчими та непродовольчими товарами в особливий періо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доведення та забезпечення виконання завдань мобілізаційного плану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С.І. Луцюк, 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проведення творчого звіту колективів аматорського мистецтва району, присвяченого 20-й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своєчасної та належної підготовки </w:t>
            </w:r>
            <w:r>
              <w:rPr>
                <w:sz w:val="28"/>
                <w:szCs w:val="28"/>
              </w:rPr>
              <w:t>до проведення творчого зві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sz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13.09.2010 № 432 “Про затвердження плану заходів щодо запобігання випадкам несвоєчасної виплати заробітної плати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розпорядження голови райдержадміністрації від 03.09.2009 № 393 “Про підготовку та проведення у 2009-2010 роках технічної інвентаризації захисних споруд цивільної оборони (цивільного захисту)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07.11.2005 № 376 “Про координаційну раду з питань розвитку підприємництва у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фінансово-господарської діяльності комунальних підприємств району з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господарської діяльності підприє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тримання, ремонт, експлуатацію доріг загального користування та комуна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утримання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фінансово-господарської діяльності сільськогосподарських підприємств з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діяльності сільськогосподарських підприємств у 2010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хід виконання Програми </w:t>
            </w:r>
            <w:r>
              <w:rPr>
                <w:bCs/>
                <w:sz w:val="28"/>
                <w:szCs w:val="28"/>
                <w:lang w:val="uk-UA"/>
              </w:rPr>
              <w:t>розвитку сільських територій Володимир-Волинського району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своєчасного виконання завдань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готовності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готовності сільськогосподарських підприємств </w:t>
            </w:r>
            <w:r>
              <w:rPr>
                <w:sz w:val="28"/>
                <w:lang w:val="uk-UA"/>
              </w:rPr>
              <w:t>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HTML"/>
          <w:sz w:val="28"/>
        </w:rPr>
      </w:pPr>
      <w:r>
        <w:rPr>
          <w:lang w:val="uk-UA"/>
        </w:rPr>
      </w:r>
    </w:p>
    <w:p>
      <w:pPr>
        <w:pStyle w:val="Normal"/>
        <w:jc w:val="center"/>
        <w:rPr>
          <w:rStyle w:val="HTML"/>
          <w:sz w:val="28"/>
          <w:lang w:val="uk-UA"/>
        </w:rPr>
      </w:pPr>
      <w:r>
        <w:rPr/>
      </w:r>
    </w:p>
    <w:p>
      <w:pPr>
        <w:pStyle w:val="Normal"/>
        <w:jc w:val="center"/>
        <w:rPr>
          <w:rStyle w:val="HTML"/>
          <w:sz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</w:t>
            </w:r>
            <w:r>
              <w:rPr>
                <w:bCs/>
                <w:sz w:val="28"/>
                <w:szCs w:val="28"/>
              </w:rPr>
              <w:t>підготовки до відзначення в районі Дня Соборності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нутрішньої політики та зв’язків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розпорядження голови райдержадміністрації від 21.01.2010 № 15 “Про затвердження районного плану заходів з реалізації Концепції соціального захисту бездомних громадян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роботи з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12.03.2010 № 84 “Про забезпечення безперешкодного доступу осіб на візках до аптечних та лікувальних закладів, об’єктів інфраструктури, житлового та громадського призначення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 опікунами, піклувальниками їх обов’яз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HTML"/>
          <w:sz w:val="28"/>
        </w:rPr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керівника апарату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виконання Програми архівної справи в районі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вного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виконання завдань Програми інформатизації Володимир-Волинського району на 2008-2011 роки у 2011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виконання завдань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держадміністрації від 13.04.2001 № 203 “Про забезпечення виконання Конституції та законів України, актів Президента України, Кабінету Міністрів України, інших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кращення якості підготовки документів, забезпечення взаємодії з органами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HTML"/>
          <w:sz w:val="28"/>
          <w:u w:val="single"/>
        </w:rPr>
      </w:pPr>
      <w:r>
        <w:rPr>
          <w:rStyle w:val="HTML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С.І. Луц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2010 № 128 “Про підсумки роботи господарського комплексу області в  осінньо-зимовий період 2009 - 2010 років та підготовку його сталого функціонування в умовах осінньо-зимового  періоду 2010-201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від 09.06.2010 № 213 “Про підсумки роботи господарського комплексу району в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осінньо-зимовий період 2009 - 2010 років та підготовку його сталого функціонування в умовах осінньо-зимового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періоду 2010-201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7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25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Про затвердження заходів щодо реалізації в області Стратегії демографічного розвитку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15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2.2007 № 497 “Про затвердження плану заходів, спрямованих на задоволення потреб ринку праці області у кваліфікованих робітничих кадрах,  на 2008-2012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2.2009 № 357 “Про затвердження плану заходів і завдань на 2010 рік 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реалізації Державної стратегії регіонального розвитку на період до 2015 року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506 “Про затвердження програми  захисту прав  споживачів в області на період до 2011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</w:t>
            </w:r>
            <w:r>
              <w:rPr>
                <w:sz w:val="28"/>
                <w:szCs w:val="28"/>
                <w:lang w:val="uk-UA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3.01.2007 №1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невідкладні заходи щодо забезпечення стабільності епізоотичної, епідемічної ситуації в області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29.12.2006 № 464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проект Комплексної програми енергозбереження на 2007-2010 роки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7.2010 № 254 “Про стан дотримання законодавства у сфері зовнішніх зносин на регіональному рівні протягом першого півріччя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2.03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59 «Про забезпечення належного благоустрою і впорядкування населених пунктів області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08 № 5 “Комплексний план попередження та ліквідації пожеж у лісах, на торфовищах та </w:t>
            </w:r>
            <w:r>
              <w:rPr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z w:val="28"/>
                <w:szCs w:val="28"/>
              </w:rPr>
              <w:t xml:space="preserve">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8 № 470 “Про проект регіональної програми підтримки  малого підприємництва  в області на 2009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9.0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35 «Про організацію страхування працівників підрозділів місцевої пожеже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217 «Про хід виконання Регіональної програми модер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3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87 “П</w:t>
            </w:r>
            <w:r>
              <w:rPr>
                <w:sz w:val="28"/>
                <w:szCs w:val="28"/>
                <w:lang w:val="uk-UA"/>
              </w:rPr>
              <w:t>ро</w:t>
            </w:r>
            <w:r>
              <w:rPr>
                <w:sz w:val="28"/>
                <w:szCs w:val="28"/>
              </w:rPr>
              <w:t xml:space="preserve"> стан виконання бюджету області у 1 кварталі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30.10.2007 № 422 “Про ліквідацію неповної зайнятості 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</w:t>
            </w:r>
            <w:r>
              <w:rPr>
                <w:sz w:val="28"/>
                <w:szCs w:val="28"/>
                <w:lang w:val="uk-UA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8.11.2010 № 423 “Про внесення змін до Програми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03-2010 роки 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1 лю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надзвичайних ситуаці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3.04.2008 року  №  125 “Про проект Регіональної програми підготовки кваліфікованих робітничих кадрів на 2008-2012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7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5</w:t>
            </w:r>
            <w:r>
              <w:rPr>
                <w:sz w:val="28"/>
                <w:szCs w:val="28"/>
                <w:lang w:val="uk-UA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міся</w:t>
            </w:r>
            <w:r>
              <w:rPr>
                <w:sz w:val="28"/>
                <w:szCs w:val="28"/>
                <w:lang w:val="uk-UA"/>
              </w:rPr>
              <w:t>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7.07.2007 №229 «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3 та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3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71 “Про схвалення проекту Цільової програми імунопрофілактики та захисту населення області від інфекційних хвороб на 2010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</w:rPr>
              <w:t xml:space="preserve"> 4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3.04.2007 № 138 “Про проект обласної Програми з утвердження гендерної рівності в українському суспільстві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6.2008 № 224 “Про затвердження Комплексних заходів щодо створення належних умов для здобуття освіти в області на 2008-2011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7.09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314 “Про заходи щодо забезпеченя прав дітей в області, профілактики бездогдядності та правопорушень у дитячому середовищ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8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8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71 “Про стан виконання  Закону України “Про забезпечення організаційно-правових умов соціального захисту  дітей-сиріт та дітей, позбавлених батьківського піклування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4.2007 № 143 “Про проект обласної Програми  підтримки сім'ї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4.03.2008 № 96 “Про проект обласної цільової соціальної програми реформування систем закладів для дітей-сиріт та дітей, позбавлених батьківських пра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</w:t>
            </w:r>
            <w:r>
              <w:rPr>
                <w:sz w:val="28"/>
                <w:szCs w:val="28"/>
                <w:lang w:val="uk-UA"/>
              </w:rPr>
              <w:t xml:space="preserve">адмінінстрації від 20.09.2010 № 332 “Про розвиток соціального діалогу та співпраці між органами виконавчої влади, профспілковими </w:t>
            </w: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єднаннями</w:t>
            </w:r>
            <w:r>
              <w:rPr>
                <w:sz w:val="28"/>
                <w:szCs w:val="28"/>
                <w:lang w:val="uk-UA"/>
              </w:rPr>
              <w:t xml:space="preserve"> та організаціями роботодавц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5</w:t>
            </w:r>
            <w:r>
              <w:rPr>
                <w:sz w:val="28"/>
                <w:szCs w:val="28"/>
                <w:lang w:val="uk-UA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9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8  № 373 “Про окремі напрямки  розвитку охорони здоров'я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444 “Про проект обласної цільової програми  поліпшення репродуктивності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 населення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7.2007 № 264 “Про проект Програми протидії захворювання на туберкульоз у 2007-2011 рок</w:t>
            </w:r>
            <w:r>
              <w:rPr>
                <w:sz w:val="28"/>
                <w:szCs w:val="28"/>
                <w:lang w:val="uk-UA"/>
              </w:rPr>
              <w:t>ах</w:t>
            </w:r>
            <w:r>
              <w:rPr>
                <w:sz w:val="28"/>
                <w:szCs w:val="28"/>
              </w:rPr>
              <w:t xml:space="preserve">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15.05.2009 № 186 “Про схвалення проекту Регіональної програми  забезпечення профілактики ВІЛ -інфекції, лікування, догляду та підтримки ВІЛ інфікованих 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</w:t>
            </w:r>
            <w:r>
              <w:rPr>
                <w:sz w:val="28"/>
                <w:szCs w:val="28"/>
                <w:lang w:val="uk-UA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7 № 449 “Про проект обласної цільвої Програми боротьби з онкологічними захворюваннями на 2007-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</w:t>
            </w:r>
            <w:r>
              <w:rPr>
                <w:sz w:val="28"/>
                <w:szCs w:val="28"/>
                <w:lang w:val="uk-UA"/>
              </w:rPr>
              <w:t>ьно</w:t>
            </w:r>
            <w:r>
              <w:rPr>
                <w:sz w:val="28"/>
                <w:szCs w:val="28"/>
              </w:rPr>
              <w:t xml:space="preserve">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 з питань внутрішньої 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ики та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зків з громад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6.04.2008 № 133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8.02.2008 № 61 “Про проект обласної Програми Увічнення пам'яті жертв війни, політичних репресій та депортацій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ординації зв'язків з громадськістю апарату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1.2007 № 431 “Про проект обласної програми збереження, відродження і розвитку народних художніх промислів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1.10.2007 № 403 “Про затвердження заходів щодо виконання в області плану дій щодо поліпшення життєзабезпечення ветеранів війни на 2007-2010 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7.12.2008 № 459 “Про затвердження обласного плану  дій з реалізації Концепції реформування  системи соціальних послуг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 1 берез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25.07.2007 № 280 “Про проект регіональної програми забезпечення місцевих судів Волинської області належними приміщеннями  на 2007 — 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</w:t>
            </w:r>
            <w:r>
              <w:rPr>
                <w:sz w:val="28"/>
                <w:szCs w:val="28"/>
                <w:lang w:val="uk-UA"/>
              </w:rPr>
              <w:t>і районої</w:t>
            </w:r>
            <w:r>
              <w:rPr>
                <w:sz w:val="28"/>
                <w:szCs w:val="28"/>
              </w:rPr>
              <w:t xml:space="preserve">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квартально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квартально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Указу Президента України від 21.01.1999 року № 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ординації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лютого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і збори з нагоди відзначення Дня захисника Вітчиз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, військові частини, об’єднаний районний військовий комісаріа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у справах сім'ї, молоді та спорту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освіти, 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освіти, 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емлевпоря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українського дня працівників культури та аматорів народного мистецтв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берез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урочистих заходах з нагоди Дня Служби безпеки Украї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берез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головний спеціаліст з мобілізаційної роботи апарат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6:00Z</dcterms:created>
  <dc:creator>Myroslav</dc:creator>
  <dc:description/>
  <cp:keywords/>
  <dc:language>en-US</dc:language>
  <cp:lastModifiedBy>Myroslav</cp:lastModifiedBy>
  <dcterms:modified xsi:type="dcterms:W3CDTF">2011-01-10T09:38:00Z</dcterms:modified>
  <cp:revision>2</cp:revision>
  <dc:subject/>
  <dc:title/>
</cp:coreProperties>
</file>