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9.11.</w:t>
      </w:r>
      <w:r>
        <w:rPr/>
        <w:t xml:space="preserve">2010 року    </w:t>
      </w:r>
      <w:r>
        <w:rPr>
          <w:lang w:val="ru-RU"/>
        </w:rPr>
        <w:t xml:space="preserve">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 575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статтей 3, 5 Закону України „Про порядок виділення в натурі (на місцевості) земельних ділянок власникам земельних часток (паїв)” та заяви жительки м. Володимир-Волинський Вавринюк Людмили Олексіївни :</w:t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Вавринюк Л.О. з невитребуваних (нерозподілених) земельних ділянок для ведення особистого селянського господарства в межах Березовичівської сільської ради загальною площею 2,34 га, в тому числі № ділянки ріллі 342, площа ріллі 2,06 га, № ділянки кормових угідь 295, площа кормових угідь 0,28 г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ці Вавринюк Л.О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yroslav</cp:lastModifiedBy>
  <cp:lastPrinted>2010-10-04T12:11:00Z</cp:lastPrinted>
  <dcterms:modified xsi:type="dcterms:W3CDTF">2010-11-30T06:33:00Z</dcterms:modified>
  <cp:revision>27</cp:revision>
  <dc:subject/>
  <dc:title>Розпорядження Володамир</dc:title>
</cp:coreProperties>
</file>