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розпорядження голови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районної державної адміністрації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від </w:t>
      </w:r>
      <w:r>
        <w:rPr>
          <w:rFonts w:cs="Times New Roman" w:ascii="Times New Roman" w:hAnsi="Times New Roman"/>
          <w:szCs w:val="28"/>
          <w:lang w:val="ru-RU"/>
        </w:rPr>
        <w:t>29</w:t>
      </w:r>
      <w:r>
        <w:rPr>
          <w:rFonts w:cs="Times New Roman" w:ascii="Times New Roman" w:hAnsi="Times New Roman"/>
          <w:szCs w:val="28"/>
        </w:rPr>
        <w:t xml:space="preserve"> червня 2010 року № </w:t>
      </w:r>
      <w:r>
        <w:rPr>
          <w:rFonts w:cs="Times New Roman" w:ascii="Times New Roman" w:hAnsi="Times New Roman"/>
          <w:szCs w:val="28"/>
          <w:lang w:val="ru-RU"/>
        </w:rPr>
        <w:t>260</w:t>
      </w:r>
    </w:p>
    <w:p>
      <w:pPr>
        <w:pStyle w:val="Normal"/>
        <w:ind w:firstLine="552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ХОД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щодо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забезпечення  охорони урожаю зернових культур та грубих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кормів від пожеж  в районі у 2010 році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роведення на базі одного з сільськогосподарських підприємств району семінар - нараду із спеціалістами управління агропромислового розвитку райдержадміністрації та керівниками базових сільськогосподарських підприємств району щодо забезпечення  охорони урожаю зернових культур та грубих кормів від пожеж  в районі у 2010 році.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олодимир – Волинське </w:t>
      </w:r>
    </w:p>
    <w:p>
      <w:pPr>
        <w:pStyle w:val="Normal"/>
        <w:ind w:left="4680" w:firstLine="3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В ГУ МНС України у Волинській області</w:t>
      </w:r>
    </w:p>
    <w:p>
      <w:pPr>
        <w:pStyle w:val="Normal"/>
        <w:ind w:left="360" w:firstLine="420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Провести комісійне обстеження протипожежного стану хлібоприймальних підприємств та вжити заходів щодо усунення виявлених недоліків.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олодимир – Волинське 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В ГУ МНС України у Волинській області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szCs w:val="28"/>
          <w:lang w:val="en-US" w:eastAsia="en-US"/>
        </w:rPr>
        <w:tab/>
        <w:tab/>
        <w:tab/>
        <w:tab/>
        <w:tab/>
        <w:t xml:space="preserve">        червень-липень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 в кожному господарстві проведення семінарів та інструктивних нарад з керівниками та відповідальними спеціалістами правил пожежної безпеки під час збирання врожаю та заготівлі  грубих кормів 2010 року.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олодимир – Волинське 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В ГУ МНС України у Волинській області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 - липень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роедення пожежно-технічних мінімумів з механізаторами та іншими працівниками, які будуть задіяні на збиранні врожаю та заготівлі грубих кормів.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олодимир – Волинське 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В ГУ МНС України у Волинській області.</w:t>
      </w:r>
    </w:p>
    <w:p>
      <w:pPr>
        <w:pStyle w:val="Normal"/>
        <w:ind w:left="3972"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3972"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 - липень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ідготовку та встановлення у місцях збирання врожаю та заготівлі грубих кормів матеріалів наочної протипожежної агітації.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олодимир – Волинське 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В ГУ МНС України у Волинській області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 - липень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Через засоби масової інформації (преса, радіо, телебачення, місцеві та об’єктові радіовузли) організувати передачу бесід та інформації з правил  пожежної безпеки під час жнив.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олодимир – Волинське 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В ГУ МНС України у Волинській області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 - серпень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робити та затвердити схематичні плани протипожежного захисту врожаю з нанесенням: смуг прокосів, обкосів, місця розміщення зернотоків, скирт грубих кормів, місць установлення знаків заборони та перекриття тимчасових доріг і стежок.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роведення рейдових перевірок стану протипожежного захисту врожаю та заготівлі грубих  кормів з висвітленням матеріалів у місцевих засобах масової інформації.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олодимир – Волинське 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В ГУ МНС України у Волинській області.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 - серпень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роведення технічного огляду  пожежної і пристосованої для пожежогасіння техніки.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олодимир – Волинське 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МВ УМВС України у Волинській області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Утворити комісії для перевірки готовності сільськогосподарської техніки до збирання врожаю.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олодимир – Волинське 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В ГУ МНС України у Волинській    області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 - липень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У місцях збирання врожаю організувати протипожежні ланки з необхідними засобами пожежогасіння в кожному господарстві. Обмежити виїзд стороннього транспорту в поля та заборонити спалювання післяжнивних залишків і стерні.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олодимир – Волинське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В ГУ МНС України у Волинській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області, МВУМВС України у Волинській          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szCs w:val="28"/>
          <w:lang w:val="en-US" w:eastAsia="en-US"/>
        </w:rPr>
        <w:t>області</w:t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червень - липень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Ужити заходів щодо підвищення боєздатності місцевих пожежних команд, пожежної сторожової охорони, організувати цілодобове чергування в пожежних депо та на пристосованій  для пожежогасіння техніці.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олодимир – Волинське 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В ГУ МНС України у Волинській області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Cs w:val="28"/>
          <w:lang w:val="en-US" w:eastAsia="en-US"/>
        </w:rPr>
        <w:t>червень - серпень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еревірки технічного стану розташованих на територіях  сільгосппідприємств внутрішнього  та зовнішнього  протипожежного водопостачання, підготувати ці системи до постійного експлуатації.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олодимир – Волинське 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В ГУ МНС України у Волинській області     </w:t>
      </w:r>
    </w:p>
    <w:p>
      <w:pPr>
        <w:pStyle w:val="Normal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Cs w:val="28"/>
          <w:lang w:val="en-US" w:eastAsia="en-US"/>
        </w:rPr>
        <w:t>червень - липень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Організувати роботу добровільних пожежних дружин і пожежно – технічних комісій та провести з ними додаткові навчання із забезпеченням  протипожежного захисту  підприємств, задіяних у переробці та зберіганні продукції нового врожаю.</w:t>
      </w:r>
    </w:p>
    <w:p>
      <w:pPr>
        <w:pStyle w:val="Normal"/>
        <w:ind w:left="3972"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олодимир – Волинське 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В ГУ МНС України у Волинській області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Cs w:val="28"/>
          <w:lang w:val="en-US" w:eastAsia="en-US"/>
        </w:rPr>
        <w:t>червень - липень</w:t>
      </w:r>
    </w:p>
    <w:p>
      <w:pPr>
        <w:pStyle w:val="Normal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5:17:00Z</dcterms:created>
  <dc:creator>Myroslav</dc:creator>
  <dc:description/>
  <cp:keywords/>
  <dc:language>en-US</dc:language>
  <cp:lastModifiedBy>Myroslav</cp:lastModifiedBy>
  <dcterms:modified xsi:type="dcterms:W3CDTF">2010-06-30T05:17:00Z</dcterms:modified>
  <cp:revision>2</cp:revision>
  <dc:subject/>
  <dc:title/>
</cp:coreProperties>
</file>