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lang w:val="ru-RU"/>
        </w:rPr>
        <w:t>28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грудня 2010 року          м. Володимир-Волинський                           № </w:t>
      </w:r>
      <w:r>
        <w:rPr>
          <w:rFonts w:cs="Times New Roman" w:ascii="Times New Roman" w:hAnsi="Times New Roman"/>
          <w:lang w:val="ru-RU"/>
        </w:rPr>
        <w:t>6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заходи щодо впорядкування та поліпше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</w:rPr>
        <w:t xml:space="preserve">надання адміністративних послуг в район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Відповідно до статей 2, 6, 38 Закону України ”Про місцеві державні адміністрації”, постанов Кабінету Міністрів України від 27 травня 2009 року   № 532 ”Про затвердження Положення про Реєстр адміністративних послуг”,  від 17 липня 2009 року № 737 ”Про заходи щодо упорядкування державних, у тому числі адміністративних послуг”, на виконання розпорядження першого заступника голови облдержадміністрації від 16.12.2010 № 465 “Про заходи щодо впорядкування та поліпшення надання адміністративних послуг в області”, з метою впорядкування і поліпшення надання адміністративних послуг, розширення доступу до інформації,  необхідної для їх отримання, створення  сприятливих  умов для  реалізації  фізичними  та  юридичними особами їх конституційних прав, свобод і законних інтерес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1. Утворити робочу групу з упорядкування та поліпшення надання адміністративних послуг у районній державній адміністрації (далі – Робоча група) та затвердити її склад, що дод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2. Затвердити форми переліку та стандарту адміністративних послуг, що дод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Керівникам структурних підрозділів та підрозділів апарату, державному реєстратору О. Левчук, головному спеціалісту з питань дозвільних процедур відділу з питань внутрішньої політики та зв’язків з громадськістю апарату        І. Корольчук, територіального центру соціального обслуговування (надання соціальних послуг) (Л. Столярчук), районного центру соціальних служб для сім’ї, дітей та молоді (О. Куціян) райдержадміністрації, комунальних підприємств “Володимир-Волинський районпроект” (О. Калишук) та “Райбудремсервіс Володимир-Волинської районної ради” (В. Полянський) до 25 січня 2011 року підготувати вичерпні переліки, а до 25 лютого 2011 року - стандарти адміністративних послуг, що надаються у відповідних сферах діяльност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ділу будівництва та архітектури райдержадміністрації (П. Чуцький) скоординувати роботу по подачі зазначеної вище інформації комунальними підприємствами “Володимир-Волинський районпроект” та “Райбудремсервіс Володимир-Волинської районної ради”. Унеможливити включення до таких переліків господарських послу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ерівникам структурних підрозділів та підрозділів апарату, територіального центру соціального обслуговування (надання соціальних послуг) (Л. Столярчук), районного центру соціальних служб для сім’ї, дітей та молоді (О. Куціян) райдержадміністрації до 7 січня 2011 року визначити посадових осіб, відповідальних за своєчасне формування і актуалізацію переліків та стандартів адміністративних послуг, про що проінформувати райдержадміністраці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5. Керівникам структурних підрозділів та підрозділів апарату, державному реєстратору О. Левчук, головному спеціалісту з питань дозвільних процедур відділу з питань внутрішньої політики та зв’язків з громадськістю апарату        І. Корольчук, територіального центру соціального обслуговування (надання соціальних послуг) (Л. Столярчук), районного центру соціальних служб для сім’ї, дітей та молоді (О. Куціян) райдержадміністрації, комунальних підприємств “Володимир-Волинський районпроект” (О. Калишук) та “Райбудремсервіс Володимир-Волинської районної ради” (В. Полянський) до 25 січня 2011 року подати переліки адміністративних послуг, а до  25 лютого 2011 року - стандарти адміністративних послуг райдержадміністрації згідно із затвердженими формами відповідно до пункту 3 цього розпоряд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изначити заступника керівника апарату – начальника відділу організаційно-кадрової роботи апарату райдержадміністрації С. Романюка відповідальним за своєчасне формування переліків та стандартів адміністративних послуг в райо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Відділу організаційно-кадрової роботи апарату райдержадміністрації   (С. Романюк) у встановленому порядку забезпечити підключення Устилузької міської та сільських рад до мережі інтернет, установлення у цих радах електронної пошти для оптимізації обміну інформацією. У завданнях Програми інформатизації Володимир-Волинського району на 2008-2011 роки на 2011 рік передбачити заходи щодо підключення до мережі інтернет Устилузької міської та сільських ра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8. Робочій груп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безпечити надання методичної допомоги при формуванні переліків і стандартів адміністративних послуг структурними підрозділами, державним реєстратором, головним спеціалістом з питань дозвільних процедур відділу з питань внутрішньої політики та зв’язків з громадськістю апарату, територіальним центром соціального обслуговування (надання соціальних послуг), районним центром соціальних служб для сім’ї, дітей та молоді райдержадміністрації, комунальними підприємствами “Володимир-Волинський районпроект” та “Райбудремсервіс Володимир-Волинської районної ради”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 xml:space="preserve">- до 5 березня 2011 року сформувати </w:t>
      </w:r>
      <w:r>
        <w:rPr>
          <w:rFonts w:cs="Times New Roman" w:ascii="Times New Roman" w:hAnsi="Times New Roman"/>
          <w:szCs w:val="28"/>
        </w:rPr>
        <w:t xml:space="preserve">загальний реєстр адміністративних послуг, що надають </w:t>
      </w:r>
      <w:r>
        <w:rPr>
          <w:rFonts w:cs="Times New Roman" w:ascii="Times New Roman" w:hAnsi="Times New Roman"/>
        </w:rPr>
        <w:t>структурні підрозділи, державний реєстратор, головний спеціаліст з питань дозвільних процедур відділу з питань внутрішньої політики та зв’язків з громадськістю апарату, територіальний центр соціального обслуговування (надання соціальних послуг), районний центр соціальних служб для сім’ї, дітей та молоді райдержадміністрації, комунальні підприємства “Володимир-Волинський районпроект” та “Райбудремсервіс Володимир-Волинської районної ради”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9. Заступникові керівника апарату – начальнику відділу організаційно-кадрової роботи апарату райдержадміністрації С. Романюку до 15 березня 2011 року розробити на офіційному веб-сайті райдержадміністрації рубрику "Адміністративні послуги".</w:t>
      </w:r>
      <w:bookmarkStart w:id="0" w:name="32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10. Контроль за виконанням цього розпорядження покласти на першого заступника голови райдержадміністрації С. Луцю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районн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                                                                               В.СКУ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Романюк 22 613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rFonts w:ascii="Times New Roman" w:hAnsi="Times New Roman" w:cs="Times New Roman"/>
      <w:b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КИНАХ</dc:creator>
  <dc:description/>
  <cp:keywords/>
  <dc:language>en-US</dc:language>
  <cp:lastModifiedBy>Myroslav</cp:lastModifiedBy>
  <cp:lastPrinted>2011-01-04T10:36:00Z</cp:lastPrinted>
  <dcterms:modified xsi:type="dcterms:W3CDTF">2011-01-06T10:52:00Z</dcterms:modified>
  <cp:revision>50</cp:revision>
  <dc:subject/>
  <dc:title>грудня  2010 року     </dc:title>
</cp:coreProperties>
</file>