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ОЛОДИМИР-ВОЛИНСЬКА РАЙОННА ДЕРЖАВНА АДМІНІСТРАЦІЯ </w:t>
      </w:r>
    </w:p>
    <w:p>
      <w:pPr>
        <w:pStyle w:val="Heading1"/>
        <w:rPr>
          <w:bCs/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</w:t>
      </w:r>
      <w:r>
        <w:rPr>
          <w:sz w:val="28"/>
          <w:szCs w:val="28"/>
          <w:lang w:val="uk-UA"/>
        </w:rPr>
        <w:t xml:space="preserve"> грудня 2010 року            м. Володимир-Волинський                         №  </w:t>
      </w:r>
      <w:r>
        <w:rPr>
          <w:sz w:val="28"/>
          <w:szCs w:val="28"/>
        </w:rPr>
        <w:t>63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 </w:t>
      </w:r>
      <w:r>
        <w:rPr>
          <w:sz w:val="28"/>
          <w:szCs w:val="28"/>
          <w:lang w:val="uk-UA"/>
        </w:rPr>
        <w:t xml:space="preserve">затвердженн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актичної мережі дошкільних навчальних закладів району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у 2011 році та встановлення  вартості харчування діте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“Про дошкільну освіту”,  Постанови Кабінету Міністрів України від 26.08.2002 р. №1243 “Про невідкладні питання діяльності дошкільних та інтернатних навчальних закладів” із внесеними змінами, з метою виконання листа Міністерства освіти і науки України від 04.10.2007 р. № 1/9-583 «Про систему роботи з дітьми, які не відвідують дошкільні навчальні заклади» та створення  оптимальної мережі дошкільних установ в районі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  <w:lang w:val="uk-UA"/>
        </w:rPr>
        <w:t>Затвердити фактичну мережу дошкільних навчальних закладів у 2011 році та встановити їм  слідуючий режим робот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резовичівський ДНЗ    12 місяців: 01.01.-31.12.2011;</w:t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линський НВК              12 місяців:  01.01.-31.12.2011;</w:t>
      </w:r>
    </w:p>
    <w:p>
      <w:pPr>
        <w:pStyle w:val="Normal"/>
        <w:tabs>
          <w:tab w:val="clear" w:pos="708"/>
          <w:tab w:val="left" w:pos="2160" w:leader="none"/>
          <w:tab w:val="left" w:pos="3060" w:leader="none"/>
          <w:tab w:val="left" w:pos="5760" w:leader="none"/>
          <w:tab w:val="left" w:pos="6120" w:leader="none"/>
          <w:tab w:val="left" w:pos="7560" w:leader="none"/>
          <w:tab w:val="left" w:pos="7740" w:leader="none"/>
        </w:tabs>
        <w:ind w:left="4320" w:hanging="4320"/>
        <w:jc w:val="both"/>
        <w:rPr/>
      </w:pPr>
      <w:r>
        <w:rPr>
          <w:sz w:val="28"/>
          <w:szCs w:val="28"/>
          <w:lang w:val="uk-UA"/>
        </w:rPr>
        <w:t xml:space="preserve">Бубнівський ДНЗ             12 місяців: 01.01.-15.04. та 15.10.-31.12.-   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6120" w:leader="none"/>
          <w:tab w:val="left" w:pos="7560" w:leader="none"/>
          <w:tab w:val="left" w:pos="7740" w:leader="none"/>
        </w:tabs>
        <w:ind w:left="43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роткотривалий режим роботи; </w:t>
      </w:r>
    </w:p>
    <w:p>
      <w:pPr>
        <w:pStyle w:val="Normal"/>
        <w:tabs>
          <w:tab w:val="clear" w:pos="708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560" w:leader="none"/>
          <w:tab w:val="left" w:pos="7740" w:leader="none"/>
        </w:tabs>
        <w:ind w:left="4320" w:hanging="43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15.04.-15.10.2011-9-годинний режим роботи;</w:t>
      </w:r>
    </w:p>
    <w:p>
      <w:pPr>
        <w:pStyle w:val="Normal"/>
        <w:ind w:left="3960" w:hanging="39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річанський ДНЗ              9 місяців: 01.01-31.05 та 01.09.-31.12.2011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имнівський ДНЗ              12 місяців: 01.01.-31.12.2011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асківський ДНЗ               7 місяців: 01.01-31.05  та  01.11.-31.12.2011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удинський ДНЗ               12 місяців: 01.01.-31.12..2011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отничівський ДНЗ         12 місяців: 01.01.-31.12.2011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китичівський ДНЗ        12 місяців:  01.01.-31.12.2011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ваднівський ДНЗ             12 місяців: 01.01.-31.12.2011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’ятиднівський ДНЗ          7 місяців: 01.01-31.05  та  01.11.-31.12.2011;</w:t>
      </w:r>
    </w:p>
    <w:p>
      <w:pPr>
        <w:pStyle w:val="Normal"/>
        <w:ind w:left="5940" w:hanging="5940"/>
        <w:jc w:val="both"/>
        <w:rPr/>
      </w:pPr>
      <w:r>
        <w:rPr>
          <w:sz w:val="28"/>
          <w:szCs w:val="28"/>
          <w:lang w:val="uk-UA"/>
        </w:rPr>
        <w:t xml:space="preserve">Рогожанський ДНЗ             7 місяців: 15.04.-15.11. - 9-годинний режим роботи; </w:t>
      </w:r>
    </w:p>
    <w:p>
      <w:pPr>
        <w:pStyle w:val="Normal"/>
        <w:ind w:left="4500" w:hanging="45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>01.12.-31.12.2011-короткотривалий режим робот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енжаричівський ДНЗ     12 місяців: 01.01.-31.12.2011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ходільський ДНЗ           12 місяців: 01.01.-31.12.2011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тилузький ДНЗ               12 місяців: 01.01.-31.12.2011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мелівківський ДНЗ          7 місяців: 01.01-31.05  та  01.11.-31.12.2011;</w:t>
      </w:r>
    </w:p>
    <w:p>
      <w:pPr>
        <w:pStyle w:val="Normal"/>
        <w:ind w:left="3780" w:hanging="3780"/>
        <w:jc w:val="both"/>
        <w:rPr/>
      </w:pPr>
      <w:r>
        <w:rPr>
          <w:sz w:val="28"/>
          <w:szCs w:val="28"/>
          <w:lang w:val="uk-UA"/>
        </w:rPr>
        <w:t xml:space="preserve">Хобултівський ДНЗ           12 місяців: 01.01.- 15.04. та 15.10.-31.12. - </w:t>
      </w:r>
    </w:p>
    <w:p>
      <w:pPr>
        <w:pStyle w:val="Normal"/>
        <w:ind w:left="378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роткотривалий режим роботи; </w:t>
      </w:r>
    </w:p>
    <w:p>
      <w:pPr>
        <w:pStyle w:val="Normal"/>
        <w:ind w:left="4500" w:hanging="45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>15.04.-15.10.2011 - 10,5-годинний режим робот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отячівський НВК             12 місяців: 01.01.-31.12.201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  <w:lang w:val="uk-UA"/>
        </w:rPr>
        <w:t>Рекомендувати Устилузькій міській та сільським радам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Забезпечити упродовж 2011 року відкриття додаткових груп на базі Березовичівського (друга), Зимнівського (друга), Льотничівського (друга), Суходільського (друга), Устилузького (п’ята) дошкільних навчальних закладів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При формуванні бюджету на 2011 рік  встановити з 1 січня 2011 року вартість харчування однієї дитини в день у дошкільному навчальному закладі та передбачити видатки на харчування, що забезпечать виконання натуральних нор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3. При зменшенні розміру плати на 50 відсотків для батьків, у сім’ях яких троє і більше  дітей або при звільненні від плати за харчування на 100 відсотків батьків, що отримують допомогу відповідно Закону України “Про державну соціальну допомогу малозабезпеченим сім’ям”, батьків і дітей,  які постраждали внаслідок аварії на Чорнобильській АЕС, дітей-інвалідів, дітей-сиріт, дітей, позбавлених батьківського піклування, які перебувають під опікою і виховуються в сім’ях, дітей працівників органів внутрішніх справ, які загинули під час виконання службових обов’язків сільським радам керуватись наказом Міністерства освіти і науки України від 21.11.2002 року №667 “Про затвердження Порядку встановлення плати для батьків за перебування дітей у державних і комунальних дошкільних та інтернат них навчальних закладах” та забезпечити виділення коштів з місцевого бюджету для харчування таких категорій дітей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 цього розпорядження покласти на заступника голови райдержадміністрації А.Вер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Голова районної державної </w:t>
      </w:r>
    </w:p>
    <w:p>
      <w:pPr>
        <w:pStyle w:val="Heading6"/>
        <w:jc w:val="both"/>
        <w:rPr>
          <w:b w:val="false"/>
          <w:b w:val="false"/>
          <w:szCs w:val="28"/>
        </w:rPr>
      </w:pPr>
      <w:r>
        <w:rPr>
          <w:b w:val="false"/>
          <w:szCs w:val="28"/>
          <w:lang w:val="uk-UA"/>
        </w:rPr>
        <w:t>адміністрації</w:t>
        <w:tab/>
        <w:tab/>
        <w:tab/>
        <w:t xml:space="preserve">                                                                    В.СКУБ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7"/>
        <w:jc w:val="both"/>
        <w:rPr/>
      </w:pPr>
      <w:r>
        <w:rPr>
          <w:sz w:val="28"/>
          <w:szCs w:val="28"/>
          <w:lang w:val="uk-UA"/>
        </w:rPr>
        <w:t>Пашко</w:t>
      </w:r>
      <w:r>
        <w:rPr>
          <w:sz w:val="28"/>
          <w:szCs w:val="28"/>
        </w:rPr>
        <w:t xml:space="preserve">  2</w:t>
      </w:r>
      <w:r>
        <w:rPr>
          <w:sz w:val="28"/>
          <w:szCs w:val="28"/>
          <w:lang w:val="uk-UA"/>
        </w:rPr>
        <w:t>4 6</w:t>
      </w:r>
      <w:r>
        <w:rPr>
          <w:sz w:val="28"/>
          <w:szCs w:val="28"/>
        </w:rPr>
        <w:t>09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12:28:00Z</dcterms:created>
  <dc:creator>Admin</dc:creator>
  <dc:description/>
  <cp:keywords/>
  <dc:language>en-US</dc:language>
  <cp:lastModifiedBy>Myroslav</cp:lastModifiedBy>
  <cp:lastPrinted>2010-12-24T08:17:00Z</cp:lastPrinted>
  <dcterms:modified xsi:type="dcterms:W3CDTF">2010-12-28T10:16:00Z</dcterms:modified>
  <cp:revision>28</cp:revision>
  <dc:subject/>
  <dc:title/>
</cp:coreProperties>
</file>