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даток №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голови райдерж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від 27.04.2010 року № 159</w:t>
      </w:r>
    </w:p>
    <w:p>
      <w:pPr>
        <w:pStyle w:val="Normal"/>
        <w:tabs>
          <w:tab w:val="clear" w:pos="708"/>
          <w:tab w:val="left" w:pos="4312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ЛАН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Підготовки і проведення районного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фестивалю фізичної культури та спорту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15"/>
        <w:gridCol w:w="2747"/>
        <w:gridCol w:w="324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стадіону до проведення фестивал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травня 2010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толик В.А.-Зимнівський сіль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розмітки по зона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діону.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8 травня 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В.М. – директор районної ДЮСШ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онюк І.І.-головний спеціаліст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портінвентаре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 28 травня 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В.М. – директор районної ДЮСШ; Сопронюк І.І.-головний спеціаліст відділу у справах сім’ї, молоді та спорт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тановлення озвучення,флагштоку, (гімн,прапор)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28 травня 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олик В.А.-Зимнівський сільський голо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.А.- начальник відділу у справах сім'ї, молоді та спорту райдержадміністрації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суддівської колегії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 25 травня 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онюк І.І.-головний спеціаліст відділу у справах сім'ї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В.М. – директор районної ДЮСШ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необхідної документації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28 травня 2010 року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онюк І.І.-головний спеціаліст відділу у справах сім’ї, молоді та спорту райдержадміністрації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убка, грамот, виділення премій для нагородження переможці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8 травня 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.А.- начальник відділу у справах сім'ї, молоді та спорту райдержадміністрації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е забезпечення для проведення фестивал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 травня 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юк С.П. –начальник відділу охорони здоров’я райдержадміністрації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концертної програми для участі в фестивалю фізичної культури та спорт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 травня.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 А.І.-начальник відділу культури та туризму райдержадміністрації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команд і подання заявок для участі у районному фестивалі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28 травня 2010 року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ий міський та сільські голов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ельне забезпечення під час проведення фестивал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травня 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олик В.А.-Зимнівський сільський голо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, нагородження переможців фестивал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травня 2010 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.А.- начальник відділу у справах сім'ї, молоді та спорту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В.М. – директор районної ДЮСШ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Ю.Ги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4:00Z</dcterms:created>
  <dc:creator>User</dc:creator>
  <dc:description/>
  <cp:keywords/>
  <dc:language>en-US</dc:language>
  <cp:lastModifiedBy>Myroslav</cp:lastModifiedBy>
  <cp:lastPrinted>2010-04-26T13:21:00Z</cp:lastPrinted>
  <dcterms:modified xsi:type="dcterms:W3CDTF">2010-04-30T07:38:00Z</dcterms:modified>
  <cp:revision>13</cp:revision>
  <dc:subject/>
  <dc:title/>
</cp:coreProperties>
</file>