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7.04.</w:t>
      </w:r>
      <w:r>
        <w:rPr/>
        <w:t xml:space="preserve">2010 року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рипинення права  користування </w:t>
      </w:r>
    </w:p>
    <w:p>
      <w:pPr>
        <w:pStyle w:val="Heading"/>
        <w:rPr/>
      </w:pPr>
      <w:r>
        <w:rPr/>
        <w:t>земельною ділянкою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п.а ст.141, п.12 Перехідних положень Земельного кодексу України, ч.3 ст.31 Закону України “Про оренду землі”,заяви жителя с.Заріччя Ятчука В”ячеслава Василь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>П</w:t>
      </w:r>
      <w:r>
        <w:rPr/>
        <w:t xml:space="preserve">рипинити право  користування Ятчуку В.В. земельною ділянкою  загальною площею 5,5 га, в тому числі 5,5 га ріллі наданої в оренду терміном на 10 років згідно розпорядження голови райдержадміністрації від 13.01.2004 року №3  з земель запасу  на території Білинської сільської ради відповідно до договору оренди земельної ділянки від 10.02.2004року  №63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 Дану земельну ділянку включити до земель запасу Білинської сільської ради.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jc w:val="both"/>
        <w:rPr>
          <w:szCs w:val="28"/>
        </w:rPr>
      </w:pPr>
      <w:r>
        <w:rPr/>
        <w:t>адміністрації                                                                        Ю.МИХАЛЕЦЬ</w:t>
        <w:tab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Захарчук 23 605</w:t>
        <w:tab/>
      </w:r>
    </w:p>
    <w:p>
      <w:pPr>
        <w:pStyle w:val="Heading"/>
        <w:jc w:val="both"/>
        <w:rPr/>
      </w:pPr>
      <w:r>
        <w:rPr/>
        <w:t>Гжиб     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06:00Z</dcterms:created>
  <dc:creator>amigo</dc:creator>
  <dc:description/>
  <cp:keywords/>
  <dc:language>en-US</dc:language>
  <cp:lastModifiedBy>Myroslav</cp:lastModifiedBy>
  <cp:lastPrinted>2010-04-19T14:48:00Z</cp:lastPrinted>
  <dcterms:modified xsi:type="dcterms:W3CDTF">2010-04-30T07:20:00Z</dcterms:modified>
  <cp:revision>13</cp:revision>
  <dc:subject/>
  <dc:title>Розпорядження Володамир</dc:title>
</cp:coreProperties>
</file>