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З нагоди відзначення Міжнародного дня інвалідів, на виконання  Програми соціального захисту інвалідів району на 2009-2011 роки т</w:t>
      </w:r>
      <w:r>
        <w:rPr>
          <w:color w:val="000000"/>
          <w:spacing w:val="8"/>
          <w:sz w:val="28"/>
          <w:szCs w:val="28"/>
          <w:lang w:val="uk-UA"/>
        </w:rPr>
        <w:t xml:space="preserve">а 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23.11.10 № 23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 Виділити 250 (двісті п’ятдесят) гривень матеріальної допомоги інвалідам:  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Селещуку Анатолію Карповичу, с. Красностав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- Лоборук Аллі Іванівні, с. Заріччя – 50 (п’ятдесят) грн.;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улюку Івану Даниловичу, с. Микуличі – 50 (п’ятдесят) грн.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скаленку Михайлу Михайловичу,  с.Федорівка – 50 (п’ятдесят) грн.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адзюнь Олені Мефодіївні, с. Зимне - 50 (п’ятдесят) грн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63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62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3:00Z</dcterms:created>
  <dc:creator>evtuh</dc:creator>
  <dc:description/>
  <cp:keywords/>
  <dc:language>en-US</dc:language>
  <cp:lastModifiedBy>Myroslav</cp:lastModifiedBy>
  <cp:lastPrinted>2010-11-26T08:41:00Z</cp:lastPrinted>
  <dcterms:modified xsi:type="dcterms:W3CDTF">2010-11-29T09:43:00Z</dcterms:modified>
  <cp:revision>53</cp:revision>
  <dc:subject/>
  <dc:title> </dc:title>
</cp:coreProperties>
</file>