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4.03.</w:t>
      </w:r>
      <w:r>
        <w:rPr/>
        <w:t xml:space="preserve">2010 року         м Володимир-Волинський                     № </w:t>
      </w:r>
      <w:r>
        <w:rPr>
          <w:lang w:val="en-US"/>
        </w:rPr>
        <w:t>10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виготовлення                                                                    технічної документації із землеустрою щодо                                                             складання документів, що посвідчують право власності                                                  на земельну ділянку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.ст. 17, ч.2 ст.118, 123, п.12 Перехідних положень Земельного кодексу України, ст.ст. 19, 20, 22 Закону України “Про землеустрій”, заяви жителя с.Вощатин Бондарчука Григорія Івановича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1.Надати дозвіл громадянину Бондарчуку Г.І. на виготовлення технічної документації із землеустрою  щодо складання документів , що посвідчують право власності на земельну ділянку площею 1,0 га ріллі , яка знаходиться в його користуванні біля с.Вощатин в урочищі “Залевське” з земель резервного фонду на території Ласківської сільської ради  для ведення особистого селянського господарств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Технічну документацію із землеустрою  щодо складання документів, що посвідчують право на земельну ділянку подати для розгляду та затвердження у встановленому порядк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ab/>
        <w:tab/>
        <w:tab/>
      </w:r>
      <w:r>
        <w:rPr>
          <w:lang w:val="ru-RU"/>
        </w:rPr>
        <w:t xml:space="preserve">    Ю.МИХАЛЕЦЬ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18:00Z</dcterms:created>
  <dc:creator>amigo</dc:creator>
  <dc:description/>
  <cp:keywords/>
  <dc:language>en-US</dc:language>
  <cp:lastModifiedBy>Myroslav</cp:lastModifiedBy>
  <cp:lastPrinted>2010-03-25T08:00:00Z</cp:lastPrinted>
  <dcterms:modified xsi:type="dcterms:W3CDTF">2010-03-29T08:32:00Z</dcterms:modified>
  <cp:revision>7</cp:revision>
  <dc:subject/>
  <dc:title>Розпорядження Володамир</dc:title>
</cp:coreProperties>
</file>