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32"/>
          <w:lang w:val="ru-RU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bCs/>
          <w:sz w:val="32"/>
          <w:szCs w:val="32"/>
          <w:lang w:val="ru-RU"/>
        </w:rPr>
      </w:pPr>
      <w:r>
        <w:rPr>
          <w:bCs/>
          <w:sz w:val="32"/>
          <w:szCs w:val="32"/>
          <w:lang w:val="ru-RU"/>
        </w:rPr>
      </w:r>
    </w:p>
    <w:p>
      <w:pPr>
        <w:pStyle w:val="Heading"/>
        <w:rPr>
          <w:lang w:val="en-US"/>
        </w:rPr>
      </w:pPr>
      <w:r>
        <w:rPr>
          <w:lang w:val="ru-RU"/>
        </w:rPr>
        <w:t>24.03.</w:t>
      </w:r>
      <w:r>
        <w:rPr/>
        <w:t xml:space="preserve">2010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>Відповідно до статті 17, 81, п.12 Перехідних положень Земельного кодексу України,  статтей 3, 5 Закону України „Про порядок виділення в натурі (на місцевості) земельних ділянок власникам земельних часток (паїв)” та заяви жительки  с.Овадне  Хміль Ніни Василівни. :</w:t>
        <w:tab/>
      </w:r>
    </w:p>
    <w:p>
      <w:pPr>
        <w:pStyle w:val="Heading"/>
        <w:ind w:firstLine="708"/>
        <w:jc w:val="both"/>
        <w:rPr/>
      </w:pPr>
      <w:r>
        <w:rPr/>
        <w:t xml:space="preserve">1. Виділити в натурі (на місцевості) земельні ділянки власнику земельної частки (паю) Хміль Н.В... з невитребуваних (нерозподілених) земельних ділянок для ведення особистого селянського господарства в межах  Оваднівської  сільської ради загальною площею 3,14 га, в тому числі  № ділянки ріллі 4,  площа  ріллі 2,50 га, № ділянки кормових угідь 6 , площа  кормових угідь  0,64 га 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ромадянці Хміль Н.В.., якій виділяються в натурі (на місцевості) земельні ділянки, в місячний термін замовити технічну документацію із землеустрою щодо виготовлення державних актів на право власності на земельні ділянк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Гжиб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5:27:00Z</dcterms:created>
  <dc:creator>amigo</dc:creator>
  <dc:description/>
  <cp:keywords/>
  <dc:language>en-US</dc:language>
  <cp:lastModifiedBy>Myroslav</cp:lastModifiedBy>
  <cp:lastPrinted>2010-03-19T15:25:00Z</cp:lastPrinted>
  <dcterms:modified xsi:type="dcterms:W3CDTF">2010-03-29T07:48:00Z</dcterms:modified>
  <cp:revision>7</cp:revision>
  <dc:subject/>
  <dc:title>Розпорядження Володамир</dc:title>
</cp:coreProperties>
</file>