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2.07.</w:t>
      </w:r>
      <w:r>
        <w:rPr>
          <w:sz w:val="28"/>
          <w:szCs w:val="28"/>
          <w:lang w:val="uk-UA"/>
        </w:rPr>
        <w:t xml:space="preserve">2010 року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м. Володимир-Волинський              №</w:t>
      </w:r>
      <w:r>
        <w:rPr>
          <w:sz w:val="28"/>
          <w:szCs w:val="28"/>
          <w:lang w:val="en-US"/>
        </w:rPr>
        <w:t xml:space="preserve"> 32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ясніковій Ірині Олександрівні статусу дити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ої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ня Володимир-Волинського міського суду від 12.07.2010 № 2-827/10 про позбавлення батька М’яснікова Олександра Юрійовича батьківських прав відносно неповнолітньої М’яснікової Ірини Олександрівни, 07.01.1993 р.н., свідоцтва про смерть М’яснікової Наталії Володимирівни  (серія І-ВО № 274824 від 17.12.1994), згідно заяв жительки міста Устилуга Воронич Оксани Володимирівни та неповнолітньої М’яснікової Ірини Олександрівни, з метою захисту прав та законних інтересів дит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Надати М’ясніковій Ірині Олександрівні, 07.01.1993 р.н., статус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ризначити жительку міста Устилуга Воронич Оксану Володимирівну піклувальником над М’ясніковою Іриною Олександ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Зобов’язати піклувальника Воронич Оксану Володимирівну здійснювати піклування згідно статті 249 Сімейного кодексу України, пункту 47 Порядку провадження органами опіки та піклування діяльності, пов’язаної із захистом прав ди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за неповнолітньою М’</w:t>
      </w:r>
      <w:r>
        <w:rPr>
          <w:sz w:val="28"/>
          <w:szCs w:val="28"/>
        </w:rPr>
        <w:t>ясніковою Іриною Олександрівною право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проживання у будинку піклувальника за адресою: місто Устилуг, вулиця Івана Франка, 5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опередити Устилузьку міську раду (Поліщук В.Р.), Володимир–Волинське міськрайонне управління юстиції (Лащук О.А.) про заборону здійснювати будь–які операції з житлом за адресою: місто Устилуг, вулиця Івана Франка, 5/3, право на проживання у якому закріплене за неповнолітньою М’ясніковою Іриною Олександрівною, без згоди органу опіки та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Шинкарук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59:00Z</dcterms:created>
  <dc:creator>Dity</dc:creator>
  <dc:description/>
  <cp:keywords/>
  <dc:language>en-US</dc:language>
  <cp:lastModifiedBy>Myroslav</cp:lastModifiedBy>
  <cp:lastPrinted>2010-07-06T14:32:00Z</cp:lastPrinted>
  <dcterms:modified xsi:type="dcterms:W3CDTF">2010-07-23T06:42:00Z</dcterms:modified>
  <cp:revision>3</cp:revision>
  <dc:subject/>
  <dc:title>                                                    </dc:title>
</cp:coreProperties>
</file>