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left="851" w:firstLine="9407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276" w:leader="none"/>
        </w:tabs>
        <w:ind w:left="851" w:firstLine="9407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1276" w:leader="none"/>
        </w:tabs>
        <w:ind w:left="851" w:firstLine="9409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1276" w:leader="none"/>
          <w:tab w:val="left" w:pos="10440" w:leader="none"/>
        </w:tabs>
        <w:ind w:left="851" w:firstLine="9409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лютого 2010 року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 xml:space="preserve"> 57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ходів військов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лікової роботи в районі на 2010 рік</w:t>
      </w:r>
    </w:p>
    <w:tbl>
      <w:tblPr>
        <w:tblW w:w="15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96"/>
        <w:gridCol w:w="324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648" w:hanging="0"/>
              <w:rPr/>
            </w:pPr>
            <w:r>
              <w:rPr/>
              <w:t>Найменування зах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ідповідальні за викон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лузька міська та сільські 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функціонування системи військового обліку громадян України, організувати бронювання військовозобов’язаних на період мобілізації та воєнни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илузький міський та сільські гол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начити працівників, відповідальних за ведення військового обліку призовників і військовозобов'язаних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лузький міський та сільські гол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ют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проведення занять з військового обліку і бронювання з відповідальними за військовий обл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йськовий коміс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берез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давати військовому комісаріату відомості про реєстрацію, банкрутство, ліквідацію підприємств, установ і організаці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жавний регістратор апарату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числ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ювати контроль за станом військового обліку військовозобов’язаних і призовників на підприємствах, в установах, організаціях, навчальних закладах розташованих на територіях міської та сільських  рад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лузький міський та сільські гол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1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підприємств, установ, організацій, навчальних заклад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начити працівників, відповідальних за ведення військового обліку призовників і військовозобов'язаних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и підприємств, установ, організацій, навчальних зак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ют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ювати контроль за прийомом на роботу військовозобов’язаних з метою їх зарахування на військовий облік за місцем прожив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ряти особові картки робітників, службовців і тих, хто навчається, із записами у військових квитках і посвідченнях про приписку до призовних дільниць, подавати ці картки для звірки у військком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истопа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ювати систематичний облік змін у військовозобов'язаних та призовників сімейного стану, місця проживання, технічної підготовки, освіти та повідомляти про ці зміни військком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числ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авати у військкомат списки юнаків, які підлягають приписці до призовних дільниц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груд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ійснювати контроль за проходженням підготовки до строкової військової служби юнаків допризовного і призовного віку, уживати заходи щодо забезпечення постійного відвідування і якісного проведення цієї підготов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ідомляти військовозобов'язаних і призовників на вимогу військкомату і сприяти їх своєчасній явці за цим викл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триманні розпорядження з військкома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ідомляти військкомат про всіх військовозобов'язаних і призовників, прийнятих на роботу (навчання) чи звільнених з роботи (відрахованих з навчального заклад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числ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ідомляти військовий комісаріат про зміни стану здоров’я військово-зобов'язаних і призовникі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числ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агати від військовозобов'язаних і призовників відмітки військкомату при влаштуванні на роботу чи при звільнені з робо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журнал перевірок стану військового обліку військовозобов'язаних і призовників, та бронювання інженерно-технічних працівників і кваліфікованих робітни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дходженні змін</w:t>
            </w:r>
          </w:p>
        </w:tc>
      </w:tr>
      <w:tr>
        <w:trPr/>
        <w:tc>
          <w:tcPr>
            <w:tcW w:w="1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відділ реєстрації актів громадського стан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звітне подання до військових комісаріатів інформацію про зміну військовозобов’язаними і призовниками прізвища, ім’я та по батькові, фактів реєстрації смерті громадян чоловічої статі та вилучення військово-облікових документів, пільгових посвідче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чис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Володимир – Волинської центральної районної лікар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ідомляти військкомат про призовників і військовозобов'язаних, визнаних інвалід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и МС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дн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ідомляти військкомат про громадян призовного віку, які перебувають на стаціонарному лікуванн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ліка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48" w:hanging="0"/>
      <w:jc w:val="center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 CYR" w:hAnsi="Times New Roman CYR" w:cs="Times New Roman CYR"/>
      <w:bCs w:val="false"/>
      <w:color w:val="99CC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7:50:00Z</dcterms:created>
  <dc:creator>Оргвідділ</dc:creator>
  <dc:description/>
  <cp:keywords/>
  <dc:language>en-US</dc:language>
  <cp:lastModifiedBy>Myroslav</cp:lastModifiedBy>
  <cp:lastPrinted>2010-02-19T11:02:00Z</cp:lastPrinted>
  <dcterms:modified xsi:type="dcterms:W3CDTF">2010-02-25T13:36:00Z</dcterms:modified>
  <cp:revision>7</cp:revision>
  <dc:subject/>
  <dc:title/>
</cp:coreProperties>
</file>