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/>
          <w:b/>
          <w:sz w:val="28"/>
          <w:lang w:val="ru-RU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2   лютого</w:t>
      </w:r>
      <w:r>
        <w:rPr>
          <w:sz w:val="28"/>
          <w:szCs w:val="28"/>
        </w:rPr>
        <w:t xml:space="preserve"> 2010 року         м. Володимир-Волинський                                 №</w:t>
      </w:r>
      <w:r>
        <w:rPr>
          <w:sz w:val="28"/>
          <w:szCs w:val="28"/>
          <w:lang w:val="ru-RU"/>
        </w:rPr>
        <w:t xml:space="preserve"> 5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 плану</w:t>
      </w:r>
    </w:p>
    <w:p>
      <w:pPr>
        <w:pStyle w:val="3"/>
        <w:spacing w:before="0" w:after="0"/>
        <w:ind w:right="57" w:hanging="0"/>
        <w:jc w:val="center"/>
        <w:rPr/>
      </w:pPr>
      <w:r>
        <w:rPr>
          <w:sz w:val="28"/>
          <w:szCs w:val="28"/>
        </w:rPr>
        <w:t>військово-облікової роботи в районі на 2010 рік</w:t>
      </w:r>
    </w:p>
    <w:p>
      <w:pPr>
        <w:pStyle w:val="3"/>
        <w:ind w:right="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56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законів України 27, 35, 36 "Про місцеві державні адміністрації", 34, 36 "Про місцеве самоврядування в Україні", 33, 38 “Про військовий обов’язок і військову службу”, 17, 18, 21 “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розпорядженнь голови обласної державної адміністрації від 24 липня 2009 року № 3 рт-М „Про затвердження заходів з підготовки, організації та забезпечення проведення мобілізації людських і транспортних ресурсів на території області” та від 11 лютого 2010 року № 29 «Про затвердження Регіонального плану військово-облікової роботи в області на 2010 рік»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Затвердити  план основних заходів військово-облікової роботи в районі на 2010 рік (далі – план заходів), що додається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. Устилузькому міському та сільським головам, керівникам підприємств, установ та організацій району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.1. Здійснювати фінансування плану заходів у межах бюджетних призначень, передбачених у  місцевих бюджетах на відповідний рік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Розробити до 25 лютого 2010 року на основі плану заходів місцеві плани основних заходів військово-облікової роботи відповідно до повноважень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.3. Забезпечити інформування  Володимир – Волинського  військового комісара про хід виконання плану заходів за перше півріччя – до 1 липня 2010 року, за рік – до   1 січня 2011 року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tabs>
          <w:tab w:val="clear" w:pos="708"/>
          <w:tab w:val="left" w:pos="8319" w:leader="none"/>
        </w:tabs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 xml:space="preserve">                   Ю. ДИНЬК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іщук 23 479</w:t>
      </w:r>
    </w:p>
    <w:p>
      <w:pPr>
        <w:pStyle w:val="Heading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20:00Z</dcterms:created>
  <dc:creator>Оргвідділ</dc:creator>
  <dc:description/>
  <cp:keywords/>
  <dc:language>en-US</dc:language>
  <cp:lastModifiedBy>Myroslav</cp:lastModifiedBy>
  <cp:lastPrinted>2010-02-19T11:03:00Z</cp:lastPrinted>
  <dcterms:modified xsi:type="dcterms:W3CDTF">2010-02-25T13:36:00Z</dcterms:modified>
  <cp:revision>7</cp:revision>
  <dc:subject/>
  <dc:title/>
</cp:coreProperties>
</file>