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21</w:t>
      </w:r>
      <w:r>
        <w:rPr>
          <w:sz w:val="28"/>
          <w:lang w:val="uk-UA"/>
        </w:rPr>
        <w:t xml:space="preserve"> червня 2010 року              м. Володимир-Волинський                           № </w:t>
      </w:r>
      <w:r>
        <w:rPr>
          <w:sz w:val="28"/>
        </w:rPr>
        <w:t>24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>Про відзначення в районі 14 - ї річниці Конституції України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На виконання розпорядження голови облдержадміністрації від 10 червня 2010 року № 176 “Про відзначення в області 14 - ї річниці Конституції України”, з метою належної підготовки та відзначення в районі цієї знаменної дати, враховуючи її доленосне значення у розбудову держави та консолідуючу роль у розвитку в Україні громадянського суспільства, а також для формування у населення поваги до Основного Закону держави:</w:t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1. Затвердити План заходів з підготовки та відзначення в районі 14 - ї річниці Конституції України (далі — План заходів), що додається.</w:t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2. Керівникам структурних підрозділів райдержадміністрації, Устилузькому міському та сільським головам:</w:t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2.1. Забезпечити виконання Плану заходів, затвердженого цим розпорядженням, в межах бюджетних призначень та за рахунок коштів інших джерел.</w:t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2.2. Про виконання Плану заходів до 30 червня 2010 року інформувати відділ з питань внутрішньої політики та зв'язків з громадськістю апарату райдержадміністрації.</w:t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3. Контроль за виконанням цього розпорядження покласти на заступника голови районної державної адміністрації П.Михальченка.</w:t>
      </w:r>
    </w:p>
    <w:p>
      <w:pPr>
        <w:pStyle w:val="Style13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</w:t>
      </w:r>
    </w:p>
    <w:p>
      <w:pPr>
        <w:pStyle w:val="Style1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    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шкова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631</w:t>
      </w:r>
    </w:p>
    <w:sectPr>
      <w:type w:val="nextPage"/>
      <w:pgSz w:w="11906" w:h="16838"/>
      <w:pgMar w:left="1725" w:right="582" w:gutter="0" w:header="0" w:top="426" w:footer="0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3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2:11:00Z</dcterms:created>
  <dc:creator>орг в</dc:creator>
  <dc:description/>
  <cp:keywords/>
  <dc:language>en-US</dc:language>
  <cp:lastModifiedBy>Myroslav</cp:lastModifiedBy>
  <cp:lastPrinted>2010-06-21T16:15:00Z</cp:lastPrinted>
  <dcterms:modified xsi:type="dcterms:W3CDTF">2010-06-23T05:48:00Z</dcterms:modified>
  <cp:revision>6</cp:revision>
  <dc:subject/>
  <dc:title> </dc:title>
</cp:coreProperties>
</file>