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Додат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озпорядження голови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>.10.2010 №495</w:t>
      </w:r>
    </w:p>
    <w:p>
      <w:pPr>
        <w:pStyle w:val="Normal"/>
        <w:shd w:fill="FFFFFF" w:val="clear"/>
        <w:spacing w:lineRule="exact" w:line="274" w:before="533" w:after="0"/>
        <w:ind w:right="182" w:hanging="0"/>
        <w:jc w:val="center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Комплексні заходи</w:t>
      </w:r>
    </w:p>
    <w:p>
      <w:pPr>
        <w:pStyle w:val="Normal"/>
        <w:shd w:fill="FFFFFF" w:val="clear"/>
        <w:spacing w:lineRule="exact" w:line="274" w:before="2" w:after="0"/>
        <w:ind w:right="173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щодо локалізації та ліквідації карантинного організму -</w:t>
      </w:r>
    </w:p>
    <w:p>
      <w:pPr>
        <w:pStyle w:val="Normal"/>
        <w:shd w:fill="FFFFFF" w:val="clear"/>
        <w:spacing w:lineRule="exact" w:line="274"/>
        <w:ind w:right="178" w:hanging="0"/>
        <w:jc w:val="center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золотистої картопляної нематоди на земельних ділянках громадян</w:t>
      </w:r>
    </w:p>
    <w:p>
      <w:pPr>
        <w:pStyle w:val="Normal"/>
        <w:shd w:fill="FFFFFF" w:val="clear"/>
        <w:spacing w:lineRule="exact" w:line="274"/>
        <w:ind w:right="170" w:hanging="0"/>
        <w:jc w:val="center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с.Ізов  Лудинської сільської ради  Володимир-Волинського району</w:t>
      </w:r>
    </w:p>
    <w:p>
      <w:pPr>
        <w:pStyle w:val="Normal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980"/>
        <w:gridCol w:w="1980"/>
        <w:gridCol w:w="193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ює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ідомити фізичних осіб, які проживають, юридичних осіб, які розташовані в карантинній зоні, про запровадження карантинного режим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 Лудинської сіль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доби з моменту прийнятт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зпоряд-женн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державна адміністраці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оз’яснювальну роботу серед населення щодо виявлення, локалізації та ліквідації золотистої картопляної немат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 Лудинської сільської ради, управління агропромис-лового розвитку райдержад-міністр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арантинного період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інспектор з карантину рослин Держінспекції з карантину рослин по Волинській області (надалі Державний інспектор)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ікувати в районній газеті інформацію про золотисту картопляну немат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ржавний інспектор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арантинного період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інспекто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бесіди з жителями села щодо адміністративної відповідальності за невжиття заходів боротьби з золотистою картопляною нематодо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ржавний інспектор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арантинного період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інспекто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ежити наземно візуальним методом земельні ділянки з метою виявлення межі поширення золотистої картопляної немат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інсп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арантинного період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ржавний інспектор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безпечити впровадження в карантинній зоні сівозмін з використанням таких культур як бобові, зернові, технічні культури, багаторічні трави, що не пошкоджуються золотистою картопляною нематодою. Дотримуватись сівозміни з поверненням картоплі не менше, як через 4 ро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 Лудинської сільської ради, фізичні особи на земельних ділянках яких виявлено немат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арантинного період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інспекто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провадження нематодостійких сортів картоплі для зменшення чисельності золотистої картопляної нематоди в грун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левласики та землекоп-ристувачі, на земельних ділянках яких виявлено немат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арантинного період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інспекто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оронити заготівельним, переробним, торгівельним підприємствам та фізичним особам приймати, вивозити картоплю, коренеплоди без фітосанітарного контролю, фітосанітарної експертизи та карантинного сертифіката. Використовувати заражену картоплю та коренеплоди в підсобних господарствах громадян для власних потреб.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 Лудинської сільської ра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карантинного період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інспекто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увати матеріали щодо скасування карантинних обмежень після проведення заходів із локалізації та ліквідації золотистої картопляної немат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жавний інспектор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сля локалізації та ліквідації золотистої картопляної нематод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а державна адміністраці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івник апарату райдержадміністрації                                                    С.Слащук</w:t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8"/>
      <w:szCs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41:00Z</dcterms:created>
  <dc:creator>Ira</dc:creator>
  <dc:description/>
  <cp:keywords/>
  <dc:language>en-US</dc:language>
  <cp:lastModifiedBy>www.PHILka.RU</cp:lastModifiedBy>
  <cp:lastPrinted>2010-10-18T12:18:00Z</cp:lastPrinted>
  <dcterms:modified xsi:type="dcterms:W3CDTF">2010-10-22T05:59:00Z</dcterms:modified>
  <cp:revision>7</cp:revision>
  <dc:subject/>
  <dc:title>Додаток розпорядження голови райдержадміністрації     10</dc:title>
</cp:coreProperties>
</file>