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9  липня 2010 року              м. Володимир-Волинський                     № 311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ди з питань видавничої справи при райдерж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18"/>
          <w:szCs w:val="36"/>
          <w:lang w:val="uk-UA"/>
        </w:rPr>
      </w:pPr>
      <w:r>
        <w:rPr>
          <w:i/>
          <w:iCs/>
          <w:sz w:val="18"/>
          <w:szCs w:val="36"/>
          <w:lang w:val="uk-UA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У зв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язку з кадровими змінами, з метою підтримки місцевих авторів та забезпечення якісного регіонального книговидання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Затвердити новий склад ради з питань видавничої справи при райдержадміністрації, утвореної розпорядженням голови районної державної адміністрації від 19 листопада 2008 року № 558 “Про створення ради з питань видавничої справи при райдержадміністрації”, що додається.</w:t>
      </w:r>
    </w:p>
    <w:p>
      <w:pPr>
        <w:pStyle w:val="Normal"/>
        <w:spacing w:lineRule="atLeast" w:line="100"/>
        <w:ind w:right="30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изнати таким, що втратив чинність, пункт 3 розпорядження голови райдержадміністрації від 19 листопада 2008 року № 558 у частині складу ради з питань видавничої справи при райдержадміністрації.</w:t>
      </w:r>
    </w:p>
    <w:p>
      <w:pPr>
        <w:pStyle w:val="Style11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        </w:t>
      </w:r>
    </w:p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sectPr>
      <w:type w:val="nextPage"/>
      <w:pgSz w:w="11906" w:h="16838"/>
      <w:pgMar w:left="1725" w:right="58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08-04-24T15:44:00Z</cp:lastPrinted>
  <dcterms:modified xsi:type="dcterms:W3CDTF">2010-07-20T08:03:00Z</dcterms:modified>
  <cp:revision>2</cp:revision>
  <dc:subject/>
  <dc:title> </dc:title>
</cp:coreProperties>
</file>