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ЗАТВЕРДЖЕНО              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Розпорядження голови    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      </w:t>
      </w:r>
    </w:p>
    <w:p>
      <w:pPr>
        <w:pStyle w:val="Normal"/>
        <w:jc w:val="right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9 липня 2010 року №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307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ЛАН ЗАХОД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 підготовки та відзначення в районі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19 - ї річниці незалежності України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Упорядкувати об’єкти культурної спадщини, меморіальні комплекси, пам’ятники та місця поховань осіб, які загинули в боротьбі за свободу і незалежність України, здійснити додаткові заходи щодо благоустрою населених пунктів, упорядкування територій, прилеглих до загальних громадських об’єктів і доріг району         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 xml:space="preserve">відділи будівництва та архітектури,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житлово -  комунального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 xml:space="preserve">господарства та розвитку             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 xml:space="preserve">інфраструктури райдержадміністрації,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 xml:space="preserve">виконкоми Устилузької міської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 xml:space="preserve">та сільських рад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до 20 серпня 2010 року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Забезпечити святкове оформлення населених пунктів району з використанням державної символіки, звернувши при цьому особливу увагу на оформлення будівель адміністративних установ, організацій і підприємств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 xml:space="preserve">виконкоми Устилузької міської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та сільських рад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 xml:space="preserve">до 23 серпня 2010 року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3. Організувати проведення в районі єдиного дня інформування населення на тему: “19-а річниця незалежності України”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 xml:space="preserve">відділ з питань внутрішньої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 xml:space="preserve">політики та зв'язків з громадськістю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апарату райдерж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  <w:lang w:val="uk-UA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12 серпня 2010 року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 Провести в населених пунктах району урочистості, присвячені  19-й річниці незалежності України. В рамках відзначення Дня незалежності організувати заходи, присвячені історії становлення та утвердження державних символів України                                                     </w:t>
      </w:r>
    </w:p>
    <w:p>
      <w:pPr>
        <w:pStyle w:val="List"/>
        <w:widowControl/>
        <w:tabs>
          <w:tab w:val="left" w:pos="7088" w:leader="none"/>
          <w:tab w:val="left" w:pos="9639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                                                    </w:t>
      </w:r>
      <w:r>
        <w:rPr>
          <w:rFonts w:cs="Times New Roman"/>
          <w:szCs w:val="24"/>
        </w:rPr>
        <w:t xml:space="preserve">виконкоми Устилузької міської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та сільських рад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 xml:space="preserve">20-24 серпня 2010 року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5. Порушити перед керівниками релігійних організацій клопотання щодо проведення вранці 24 серпня цього року в храмах району молебнів за Україну та український народ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 xml:space="preserve">відділ з питань внутрішньої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 xml:space="preserve">політики та зв'язків з громадськістю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апарату райдерж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до 24 серпня 2010 року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6. Організувати урочисте підняття Державного Прапора України за участю керівників органів виконавчої влади, місцевого самоврядування перед приміщенням районної державної 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відділи організаційно-кадрово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 xml:space="preserve">роботи,  з питань внутрішньої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 xml:space="preserve">політики та зв'язків з громадськістю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апарату райдерж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23 серпня 2010 року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  <w:lang w:val="uk-UA"/>
        </w:rPr>
        <w:t>7. Забезпечити придбання квітів та організувати їх урочисте покладання до пам'ятн</w:t>
      </w:r>
      <w:r>
        <w:rPr>
          <w:sz w:val="28"/>
        </w:rPr>
        <w:t xml:space="preserve">ого знаку борцям за волю </w:t>
      </w:r>
      <w:r>
        <w:rPr>
          <w:sz w:val="28"/>
          <w:lang w:val="uk-UA"/>
        </w:rPr>
        <w:t xml:space="preserve">України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 xml:space="preserve">відділ культури та туризму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24 серпня 2010 року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8. У рамках виконання заходів Програми соціального захисту населення району на 2009 – 2010 роки надати матеріальну допомогу громадянам, які досягли столітнього віку. Відвідати та привітати їх за місцем проживання, ужити додаткові заходи щодо поліпшення, у разі необхідності, їх житлово – побутових умов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 xml:space="preserve">управління праці та соціального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захисту населення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до 20 серпня 2010 року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9. Провести урочисті заходи з нагоди Дня незалежності України в стаціонарному відділенні для постійного проживання села Льотниче та  організувати для мешканців відділення святковий обід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  <w:lang w:val="uk-UA"/>
        </w:rPr>
        <w:t xml:space="preserve">територіальний центр соціального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  <w:lang w:val="uk-UA"/>
        </w:rPr>
        <w:t>обслуговування (надання соціальних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  <w:lang w:val="uk-UA"/>
        </w:rPr>
        <w:t xml:space="preserve">послуг)  райдержадміністрації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20-24 серпня 2010 року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0. Організувати в закладах культури та освіти району проведення тематичних наукових конференцій, круглих столів, просвітницьких, культурно – мистецьких заходів, присвячених історії становлення незалежності України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відділи  культури та туризму,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освіти райдерж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серпень-вересень 2010 року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1. Організувати у архівному відділі райдержадміністрації виставку документів та матеріалів “Україна незалежна”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архівний відділ райдерж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20-24 серпня 2010 року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2. В рамках урочистостей, присвячених 19-й річниці незалежності України, організувати і провести районний фестиваль “Козацькі ігри”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відділ у справах сім</w:t>
      </w:r>
      <w:r>
        <w:rPr>
          <w:sz w:val="28"/>
        </w:rPr>
        <w:t>’</w:t>
      </w:r>
      <w:r>
        <w:rPr>
          <w:sz w:val="28"/>
          <w:lang w:val="uk-UA"/>
        </w:rPr>
        <w:t xml:space="preserve">ї, молоді та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 xml:space="preserve">спорту райдержадміністрації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серпень 2010 року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3. Провести у районі тиждень правових знань, у ході якого: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- інформувати населення з питань державної правової політики, роз</w:t>
      </w:r>
      <w:r>
        <w:rPr>
          <w:sz w:val="28"/>
        </w:rPr>
        <w:t>'</w:t>
      </w:r>
      <w:r>
        <w:rPr>
          <w:sz w:val="28"/>
          <w:lang w:val="uk-UA"/>
        </w:rPr>
        <w:t>яснювати норми Конституції і законів України, що визначають права і свободи громадян;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- забезпечити роботу прямих телефонних “гарячих ліній” щодо надання населенню правової допомоги;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- підготувати тематичні виступи у засобах масової інформ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>міськрайонне управління юсти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4. Забезпечити всебічне висвітлення у засобах масової інформації заходів з підготовки та відзначення в районі 19-ї річниці незалежності України          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 xml:space="preserve">відділ з питань внутрішньої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 xml:space="preserve">політики та зв'язків з громадськістю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апарату райдерж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серпень 2010 року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25" w:right="582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tabs>
        <w:tab w:val="clear" w:pos="708"/>
        <w:tab w:val="left" w:pos="9639" w:leader="none"/>
      </w:tabs>
      <w:spacing w:before="0" w:after="0"/>
      <w:ind w:right="95" w:hanging="0"/>
      <w:jc w:val="both"/>
    </w:pPr>
    <w:rPr>
      <w:rFonts w:cs="Tahoma"/>
      <w:sz w:val="28"/>
      <w:szCs w:val="20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44:00Z</dcterms:created>
  <dc:creator>Myroslav</dc:creator>
  <dc:description/>
  <cp:keywords/>
  <dc:language>en-US</dc:language>
  <cp:lastModifiedBy>Myroslav</cp:lastModifiedBy>
  <dcterms:modified xsi:type="dcterms:W3CDTF">2010-07-20T07:44:00Z</dcterms:modified>
  <cp:revision>2</cp:revision>
  <dc:subject/>
  <dc:title/>
</cp:coreProperties>
</file>