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відзначення 65-річниці Перемоги у Великій Вітчизняній війні 1941-1945 років, на виконання Районної цільової програми соціального захисту населення на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Володимир-Волинської міськрайонної організації ветеранів від 4 квітня 2010 року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13 квітня 2010 р. протокол № 7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 Виділити 500 (п’ятсот) гривень матеріальної допомоги ветеранам війни: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Гулюку Івану Даниловичу, с. Микуличі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ю Сергію Андрійовичу, с. Заріччя – 50 (п’ятдесят) грн.; 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Золотку Володимиру Пилиповичу, с. Льотниче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- Кисілю Василю Павловичу, с. Федорівка – 50 (п’ятдесят) грн.;  </w:t>
        <w:tab/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Кондисюку Олексію Зіновійовичу, с. Федорівка – 50 (п’ятдесят) грн.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едоровичу Івану Кононовичу, с. Фалемичі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Савчуку Павлу Петровичу, с. Рогожани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Ходореку Степану Максимовичу, с. Верба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Шкурі Йосипу Павловичу с. Руснів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- Франчуку Йосипу Івановичу, м. Устилуг – 50 (п’ятдесят) грн.      </w:t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color w:val="000000"/>
          <w:sz w:val="28"/>
          <w:szCs w:val="28"/>
          <w:lang w:val="uk-UA"/>
        </w:rPr>
        <w:t>2. 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Ю.МИХАЛЕЦЬ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19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вітня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.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49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19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квітня 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р.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5-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Мельник 23 394</w:t>
      </w:r>
      <w:r>
        <w:rPr/>
        <w:t xml:space="preserve">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3:00Z</dcterms:created>
  <dc:creator>evtuh</dc:creator>
  <dc:description/>
  <cp:keywords/>
  <dc:language>en-US</dc:language>
  <cp:lastModifiedBy>Myroslav</cp:lastModifiedBy>
  <cp:lastPrinted>2010-04-20T09:29:00Z</cp:lastPrinted>
  <dcterms:modified xsi:type="dcterms:W3CDTF">2010-04-21T13:01:00Z</dcterms:modified>
  <cp:revision>27</cp:revision>
  <dc:subject/>
  <dc:title> </dc:title>
</cp:coreProperties>
</file>