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61" w:hanging="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серп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0 року          м. Володимир-Волинський                            № </w:t>
      </w:r>
      <w:r>
        <w:rPr>
          <w:sz w:val="28"/>
          <w:szCs w:val="28"/>
        </w:rPr>
        <w:t>3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ідготовку та проведення СШТ штабу територіаль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и  району  та залучення до нього посадових осіб штабу ТР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709"/>
        <w:jc w:val="both"/>
        <w:rPr/>
      </w:pPr>
      <w:r>
        <w:rPr>
          <w:sz w:val="28"/>
          <w:lang w:val="uk-UA"/>
        </w:rPr>
        <w:t>З  метою  виконання  Указу  Президента  України  від  02.10.2001            № 918/2001 „Про внесення змін до Положення про територіальну оборону”, розпорядження голови Волинської ОДА та згідно „Організаційних вказівок Волинського ОВК” та  відповідно до плану підготовки на 2010 рік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Залучити 22.09.2010 до роботи</w:t>
      </w:r>
      <w:r>
        <w:rPr>
          <w:sz w:val="28"/>
          <w:szCs w:val="28"/>
          <w:lang w:val="uk-UA"/>
        </w:rPr>
        <w:t xml:space="preserve"> штабу територіальної оборони  району № 10  на  період спільного штабного тренування (СШТ) посадових осіб штабу </w:t>
      </w:r>
      <w:r>
        <w:rPr>
          <w:sz w:val="28"/>
          <w:lang w:val="uk-UA"/>
        </w:rPr>
        <w:t>згідно з додатком № 1. Пункт управління розмістити на базі Володимир – Волинського ОРВК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 Військовому комісару Володимир-Волинського об’єднаного районного військового комісаріату (Бондарук В.В.) підготовити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1. До 21.08.2010 план підготовки та участі в СШТ штабу територіальної оборони № 10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2. До 23.08.2010  уточнені обов</w:t>
      </w:r>
      <w:r>
        <w:rPr>
          <w:sz w:val="28"/>
        </w:rPr>
        <w:t>’</w:t>
      </w:r>
      <w:r>
        <w:rPr>
          <w:sz w:val="28"/>
          <w:lang w:val="uk-UA"/>
        </w:rPr>
        <w:t>язки членів штабу територіальної оборони № 10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3. До 28.08.2010 завершити уточнення плану ТРО, підготувати пункт управлі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Начальнику Володимир – Волинського центру електро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  <w:r>
        <w:rPr>
          <w:sz w:val="28"/>
        </w:rPr>
        <w:t xml:space="preserve"> </w:t>
      </w:r>
      <w:r>
        <w:rPr>
          <w:sz w:val="28"/>
          <w:lang w:val="uk-UA"/>
        </w:rPr>
        <w:t>№ 1 (Баранському Р.С.) до 15.09.2010 року забезпечити пункт управління засобами зв</w:t>
      </w:r>
      <w:r>
        <w:rPr>
          <w:sz w:val="28"/>
        </w:rPr>
        <w:t>’</w:t>
      </w:r>
      <w:r>
        <w:rPr>
          <w:sz w:val="28"/>
          <w:lang w:val="uk-UA"/>
        </w:rPr>
        <w:t>язку та безперебійного їх функціонування у період проведення тренув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військового комісара підполковника Бондарука В.В. та  першого заступника голови райдержадміністрації Луцюка С.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 xml:space="preserve">                                  В. СКУБА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4 75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13 13</w:t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25:00Z</dcterms:created>
  <dc:creator>Lichuk</dc:creator>
  <dc:description/>
  <cp:keywords/>
  <dc:language>en-US</dc:language>
  <cp:lastModifiedBy>Myroslav</cp:lastModifiedBy>
  <cp:lastPrinted>2010-08-18T15:56:00Z</cp:lastPrinted>
  <dcterms:modified xsi:type="dcterms:W3CDTF">2010-08-19T06:56:00Z</dcterms:modified>
  <cp:revision>5</cp:revision>
  <dc:subject/>
  <dc:title/>
</cp:coreProperties>
</file>