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18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с.Маркелівка  Холодовича Володимира Івановича.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Холодовичу В.І. з невитребуваних (нерозподілених) земельних ділянок для ведення особистого селянського господарства в межах  Оваднівської  сільської ради загальною  площею 3,79 га, в  тому числі  № ділянки  ріллі 14,  площа  ріллі 0,97 га,  № ділянки ріллі 23, площа ріллі 1,43 га, № ділянки кормових угідь 30 , площа  кормових угідь  1,39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ину Холодовичу В.І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2T14:02:00Z</cp:lastPrinted>
  <dcterms:modified xsi:type="dcterms:W3CDTF">2010-03-29T07:30:00Z</dcterms:modified>
  <cp:revision>9</cp:revision>
  <dc:subject/>
  <dc:title>Розпорядження Володамир</dc:title>
</cp:coreProperties>
</file>