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ind w:left="3600" w:firstLine="720"/>
        <w:jc w:val="left"/>
        <w:rPr/>
      </w:pPr>
      <w:r>
        <w:rPr/>
        <w:t>УКРАЇНА</w:t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ВОЛОДИМИР-ВОЛИНСЬКА РАЙОННА ДЕРЖАВ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 xml:space="preserve">   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17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червня 2010 року      м.Володимир – Волинський                  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 w:eastAsia="en-US"/>
        </w:rPr>
        <w:t>№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237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-90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 створення районної комісії по інвентаризації складів </w:t>
      </w:r>
      <w:r>
        <w:rPr>
          <w:rFonts w:cs="Times New Roman" w:ascii="Times New Roman" w:hAnsi="Times New Roman"/>
          <w:szCs w:val="28"/>
          <w:lang w:val="ru-RU"/>
        </w:rPr>
        <w:t xml:space="preserve">непридатних отрутохімікатів, розташованих на території Володимир – Волинського району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На виконання окремого доручення голови обласної державної адміністрації від 6 травня 2010 року протокол № 6/19-2 «Про стан і наявність складських приміщень непридатних отрутохімікатів та шляхи вирішення їх утилізації»:</w:t>
      </w:r>
    </w:p>
    <w:p>
      <w:pPr>
        <w:pStyle w:val="Normal"/>
        <w:ind w:left="-180" w:firstLine="88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left="-180" w:firstLine="8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Cs/>
          <w:szCs w:val="28"/>
        </w:rPr>
        <w:t>1. Затвердити районну комісію по інвентаризації складів непридатних отрутохімікатів, розташованих на території Володимир - Волинського району (далі - комісія), що додається.</w:t>
      </w:r>
    </w:p>
    <w:p>
      <w:pPr>
        <w:pStyle w:val="Normal"/>
        <w:ind w:left="-180" w:firstLine="8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-180" w:firstLine="8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Комісії скласти акти інвентаризації складів</w:t>
      </w:r>
      <w:r>
        <w:rPr>
          <w:rFonts w:cs="Times New Roman" w:ascii="Times New Roman" w:hAnsi="Times New Roman"/>
          <w:szCs w:val="28"/>
        </w:rPr>
        <w:t xml:space="preserve"> непридатних отрутохімікатів згідно з додатком 1</w:t>
      </w:r>
      <w:r>
        <w:rPr>
          <w:rFonts w:cs="Times New Roman" w:ascii="Times New Roman" w:hAnsi="Times New Roman"/>
          <w:color w:val="000000"/>
          <w:szCs w:val="28"/>
        </w:rPr>
        <w:t xml:space="preserve"> та підготувати зведені дані згідно з додатком 2. </w:t>
      </w:r>
    </w:p>
    <w:p>
      <w:pPr>
        <w:pStyle w:val="Normal"/>
        <w:ind w:left="-180" w:firstLine="8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-180" w:firstLine="88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3. Підготувати відповідні матеріали та направити їх Державній інспекції захисту рослин Волинської області до 20 червня 2010 року. </w:t>
      </w:r>
    </w:p>
    <w:p>
      <w:pPr>
        <w:pStyle w:val="Normal"/>
        <w:ind w:left="-180" w:firstLine="88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4. Контроль за виконанням цього розпорядження покласти на заступника голови районної державної адміністрації М.С.Супруновича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Перший заступник голови 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айонної державної адміністрації                                                           Ю.ДИНЬКО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Кравчук 21 737</w:t>
      </w:r>
    </w:p>
    <w:sectPr>
      <w:type w:val="nextPage"/>
      <w:pgSz w:w="11906" w:h="16838"/>
      <w:pgMar w:left="1560" w:right="5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Bookman Old Style" w:hAnsi="Bookman Old Style" w:cs="Bookman Old Style"/>
      <w:sz w:val="26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sz w:val="26"/>
    </w:rPr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06:00Z</dcterms:created>
  <dc:creator>1</dc:creator>
  <dc:description/>
  <cp:keywords/>
  <dc:language>en-US</dc:language>
  <cp:lastModifiedBy>Myroslav</cp:lastModifiedBy>
  <cp:lastPrinted>2010-06-22T09:08:00Z</cp:lastPrinted>
  <dcterms:modified xsi:type="dcterms:W3CDTF">2010-06-22T13:31:00Z</dcterms:modified>
  <cp:revision>80</cp:revision>
  <dc:subject/>
  <dc:title/>
</cp:coreProperties>
</file>