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до розпорядження голови</w:t>
      </w:r>
    </w:p>
    <w:p>
      <w:pPr>
        <w:pStyle w:val="Normal"/>
        <w:ind w:left="851"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айдержадміністрації</w:t>
        <w:tab/>
        <w:tab/>
        <w:tab/>
        <w:tab/>
        <w:t xml:space="preserve">                                                    від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листопада 2011року №</w:t>
      </w:r>
      <w:r>
        <w:rPr>
          <w:sz w:val="28"/>
          <w:szCs w:val="28"/>
        </w:rPr>
        <w:t xml:space="preserve"> 544</w:t>
      </w:r>
    </w:p>
    <w:p>
      <w:pPr>
        <w:pStyle w:val="Normal"/>
        <w:ind w:left="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штабу територіальної оборони  району №10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учених до підготовки з питань територіальної оборони у 2011 році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3808"/>
      </w:tblGrid>
      <w:tr>
        <w:trPr>
          <w:trHeight w:val="1132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Володимир – Волинської районної державної адміністрації - начальник десятого району територіальної     оборони</w:t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алентин Михайлович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 – Волинського ОРВК – начальник штабу десятого району територіальної    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Володимир Володимирович</w:t>
            </w:r>
          </w:p>
        </w:tc>
      </w:tr>
      <w:tr>
        <w:trPr>
          <w:trHeight w:val="571" w:hRule="atLeast"/>
        </w:trPr>
        <w:tc>
          <w:tcPr>
            <w:tcW w:w="101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штабу територіальної обор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– Волинського ОРВ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твин Роман Денисович</w:t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- Волинського МВ УМВС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Олександр Євгенович </w:t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олодимир – Волинського міжрайонного відділу УСБ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Анд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РВ ГУ МНС України в Волинській області</w:t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Микола Володимирович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 апарату райдержадміністрації</w:t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аврилюк  Микола  Іванович</w:t>
            </w:r>
          </w:p>
          <w:p>
            <w:pPr>
              <w:pStyle w:val="Normal"/>
              <w:ind w:left="318" w:hanging="0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</w:tr>
      <w:tr>
        <w:trPr>
          <w:trHeight w:val="401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Володимир – Волинської ЦЕЗ №1</w:t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Богдан Афанасійович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 Володимир – Волинської центральної районної лікарні</w:t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 Микола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олодимир – Волинського міського голови – 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ерський Олег 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йович 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883" w:hRule="atLeast"/>
        </w:trPr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Володимир – Волинського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іяльності правоохоронних органів, оборонної, мобілізаційної та режимо-секретної роботи Володимир – Волинського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ласюк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Хом’як Олексі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</w:tr>
    </w:tbl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 xml:space="preserve">                                  С. Слащук</w:t>
      </w:r>
      <w:r>
        <w:rPr>
          <w:color w:val="FF0000"/>
          <w:sz w:val="28"/>
          <w:szCs w:val="28"/>
          <w:lang w:val="uk-UA"/>
        </w:rPr>
        <w:t xml:space="preserve">           </w:t>
      </w:r>
    </w:p>
    <w:p>
      <w:pPr>
        <w:pStyle w:val="Normal"/>
        <w:ind w:left="2835" w:hanging="1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Myroslav</dc:creator>
  <dc:description/>
  <cp:keywords/>
  <dc:language>en-US</dc:language>
  <cp:lastModifiedBy>Myroslav</cp:lastModifiedBy>
  <dcterms:modified xsi:type="dcterms:W3CDTF">2010-11-18T06:27:00Z</dcterms:modified>
  <cp:revision>2</cp:revision>
  <dc:subject/>
  <dc:title/>
</cp:coreProperties>
</file>