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500" w:firstLine="900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ind w:left="450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5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тверджено</w:t>
      </w:r>
    </w:p>
    <w:p>
      <w:pPr>
        <w:pStyle w:val="Normal"/>
        <w:shd w:fill="FFFFFF" w:val="clear"/>
        <w:ind w:left="450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ішенням сесії районної ради</w:t>
      </w:r>
    </w:p>
    <w:p>
      <w:pPr>
        <w:pStyle w:val="Normal"/>
        <w:shd w:fill="FFFFFF" w:val="clea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від 13.12.201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 №</w:t>
      </w:r>
      <w:r>
        <w:rPr>
          <w:sz w:val="28"/>
          <w:szCs w:val="28"/>
          <w:lang w:val="en-US"/>
        </w:rPr>
        <w:t xml:space="preserve"> 607</w:t>
      </w:r>
    </w:p>
    <w:p>
      <w:pPr>
        <w:pStyle w:val="Normal"/>
        <w:shd w:fill="FFFFFF" w:val="clear"/>
        <w:ind w:left="450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егіональна програм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звитку культури, мистецтва і туризму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в районі на період 2011-2015 рокі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І. Вступ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гіональна програма розвитку культури, мистецтва і туризму в районі на період 2011-2015 років (далі - Програма) розроблена  на підставі аналізу виконання районних галузевих програм та заходів, термін дії яких завершився у 2010 році, а також тих, що нині діють у сфері культури, охорони культурної спадщини та розвитку туризму. Зокрема, це Програма поповнення бібліотечних фондів Володимир-Волинської ЦБС на період 2008-2012рр., районна Програма  збереження, відродження і розвитку народних художніх промислів на період до 2010 року,  Програма розвитку краєзнавства на період до 2010 року, Програма паспортизації об'єктів культурної спадщини в районі на 2003 - 2010 роки, Програма розвитку туризму в районі на 2002 - 2010 рок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рактично жодна із вищезазначених програм у попередні роки не виконана в повному обсязі, оскільки не була достатньо профінансована. Крім цього, програми носять локальний характер, спрямовані на вирішення окремих проблемних питань. Це зумовлює необхідність прийняття єдиної регіональної програми, яка б забезпечувала цілісний і системний підхід до розв'язання проблем галузі, охоплювала всі основні напрямки культурної сфери, враховувала стан виконання діючих локальних програм і забезпечувала б всебічний і гармонійний розвиток культури в сучасних умовах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Мета і основні завданн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я Програма визначає стратегію розвитку галузі культури, мистецтва і туризму в районі на період 2011-2015 років. Метою Програми є підвищення ефективності діяльності закладів культури і мистецтва району, забезпечення реалізації прав громадян на доступ до інформації, здобуття мистецької освіти, залучення до культурних цінностей і духовних надбань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і завдання Програм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створення умов для нормального функціонування мережі базових державних закладів культури і мистецтва, забезпечення відповідного мінімуму культурних послуг для всіх верств населення, особливо сільського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ержавна підтримка професійного мистецтва, збереження народних мистецьких традиці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береження та актуалізація культурної спадщини, перетворення її на реальний  чинник духовного, соціального й економічного розвитку суспіль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зміцнення матеріально-технічної бази, проведення ремонтів приміщень  установ  культури і мистецтва  та  забезпечення належного теплового режиму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провадження нових інформаційних технологій.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І. Фінансове забезпеченн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Фінансове забезпечення Програми здійснюється за рахунок субвенцій з Державного бюджету України та в межах коштів, передбачених на її виконання обласними і місцевими органами виконавчої влади в обласному та місцевих бюджетах, та за рахунок інших джерел. За попередніми розрахунками, для виконання передбачених Програмою заходів необхідно 11111350 грн. З них: 3365300 грн. з обласного бюджету, 6458025 грн. - з місцевого бюджету району та 1288025 грн. - з інших джерел. У 2011 – 1549520 грн., 2012 – 4127855 грн., 2013 – 2551190 грн., 2014 – 1370125 грн. та 1512660 грн. - у 2015 році.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Очікувані результат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конання Програми сприятиме значному поступу у системному розвитку культурної сфери в районі, розширенню інформаційних ресурсів галузі, підвищенню якості культурно-мистецьких послуг, актуалізації культурної спадщини району та нарощуванню туристичного потенціалу.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Контроль за виконанням Програм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Програми здійснює відділ культури та туризму райдержадміністрації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ідділ культури та туризму райдержадміністрації, керівники установ культури і мистецтва районної комунальної власності щороку до 1 грудня готують інформацію про хід виконання завдань Програми, до 25 жовтня 2015 року - загальний звіт про результати її виконання та подають відділу культури та туризму райдержадміністрації для узагальнення та інформування райдержадміністрації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16" w:after="0"/>
      <w:ind w:left="7" w:hanging="0"/>
      <w:jc w:val="center"/>
      <w:outlineLvl w:val="0"/>
    </w:pPr>
    <w:rPr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35" w:before="746" w:after="0"/>
      <w:ind w:right="168" w:hanging="0"/>
      <w:jc w:val="center"/>
      <w:outlineLvl w:val="2"/>
    </w:pPr>
    <w:rPr>
      <w:color w:val="000000"/>
      <w:spacing w:val="2"/>
      <w:sz w:val="28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7:54:00Z</dcterms:created>
  <dc:creator>Surmuk</dc:creator>
  <dc:description/>
  <cp:keywords/>
  <dc:language>en-US</dc:language>
  <cp:lastModifiedBy>Myroslav</cp:lastModifiedBy>
  <cp:lastPrinted>2010-12-16T10:24:00Z</cp:lastPrinted>
  <dcterms:modified xsi:type="dcterms:W3CDTF">2010-12-17T08:08:00Z</dcterms:modified>
  <cp:revision>22</cp:revision>
  <dc:subject/>
  <dc:title>                                      Схвалено</dc:title>
</cp:coreProperties>
</file>