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  <w:lang w:val="ru-RU"/>
        </w:rPr>
        <w:t>Додаток 1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  <w:lang w:val="ru-RU"/>
        </w:rPr>
        <w:t xml:space="preserve">о розпорядження голови </w:t>
      </w:r>
      <w:r>
        <w:rPr>
          <w:sz w:val="28"/>
          <w:szCs w:val="28"/>
          <w:lang w:val="uk-UA"/>
        </w:rPr>
        <w:t>районно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3</w:t>
      </w:r>
      <w:r>
        <w:rPr>
          <w:sz w:val="28"/>
          <w:szCs w:val="28"/>
          <w:lang w:val="uk-UA"/>
        </w:rPr>
        <w:t xml:space="preserve"> жовтня  2010 № </w:t>
      </w:r>
      <w:r>
        <w:rPr>
          <w:sz w:val="28"/>
          <w:szCs w:val="28"/>
        </w:rPr>
        <w:t>485</w:t>
      </w:r>
    </w:p>
    <w:p>
      <w:pPr>
        <w:pStyle w:val="Normal"/>
        <w:jc w:val="center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итань проведення приписки громадян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994 року народження до призовної дільниці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Основний склад </w:t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В.В.                       - військовий комісар Володимир-Волинськог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>об</w:t>
      </w:r>
      <w:r>
        <w:rPr>
          <w:sz w:val="28"/>
          <w:szCs w:val="28"/>
          <w:lang w:val="ru-RU"/>
        </w:rPr>
        <w:t>'єдна</w:t>
      </w:r>
      <w:r>
        <w:rPr>
          <w:sz w:val="28"/>
          <w:szCs w:val="28"/>
          <w:lang w:val="uk-UA"/>
        </w:rPr>
        <w:t>ного районного військового комісарі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жик М.В.                           - медична сестра центральної районної лікар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алапаюк В.Г.                      -  начальник відділення кримінальної міліції у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справах неповнолітніх Володимир-Волинського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МВ УМВС України у Волинській обла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ран Г.О.                            - заступник головного лікаря центральної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лікарні ( з поліклінічної роботи 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хайлова О.Є.                    - психолог відділу освіт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атвіюк Ю.В.                       - головний спеціаліст відділу освіти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Лікарі-спеціаліст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нчевик Т.Й.                       - лікар- отоларингол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зар Г.О.                             - лікар-офтальмол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денко В.М.                        - лікар-хірур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рещук Г.Є.                       - лікар-невропатол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бій Я.Г.                         - лікар-психіат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щук І.В.                                - лікар-терапев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вк Т.Й.                              - лікар-дерматол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римчук В.В.                     - лікар-стоматолог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ЗЕРВНИЙ СКЛАД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ркуленко В.Ю.                            - заступник військового комісара Володимир-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Волинського об</w:t>
      </w:r>
      <w:r>
        <w:rPr>
          <w:sz w:val="28"/>
          <w:szCs w:val="28"/>
          <w:lang w:val="ru-RU"/>
        </w:rPr>
        <w:t>'єднан</w:t>
      </w:r>
      <w:r>
        <w:rPr>
          <w:sz w:val="28"/>
          <w:szCs w:val="28"/>
          <w:lang w:val="uk-UA"/>
        </w:rPr>
        <w:t>ого районного військ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комісаріату</w:t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вринюк В.В.                                 - медична сестра центральної районної ліукарні</w:t>
      </w:r>
    </w:p>
    <w:p>
      <w:pPr>
        <w:pStyle w:val="Normal"/>
        <w:rPr>
          <w:rFonts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</w:t>
      </w: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реєва В.В.</w:t>
        <w:tab/>
        <w:tab/>
        <w:t xml:space="preserve">        - заступник начальника по роботі з персонало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Володимир-Волинського МВ (з обслуговув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  міста та району)  УМВС  України у Волинській   </w:t>
        <w:tab/>
        <w:tab/>
        <w:tab/>
        <w:t xml:space="preserve">         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тович М.І.                                  - заступник головного лікаря центр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онної лікар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дорук В.М.                                   - методист відділу освіти райдерж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овенко С.П.                                     - лікар-отоларингол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он Л.А.                                       - лікар-офтальмол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ьчук О.О.                                - лікар-хірур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ц Г.І.                                            - лікар-невропатол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мюк В.М.                                     - лікар-психіат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асюк М.І.                                    - лікар-терапев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насюк О.В.                                   - лікар-дерматол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вчук В.С.                                      - лікар-стоматоло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                                                               С. Слащ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sectPr>
      <w:type w:val="nextPage"/>
      <w:pgSz w:w="11906" w:h="16838"/>
      <w:pgMar w:left="1134" w:right="638" w:gutter="0" w:header="0" w:top="650" w:footer="0" w:bottom="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0:15:00Z</dcterms:created>
  <dc:creator/>
  <dc:description/>
  <cp:keywords/>
  <dc:language>en-US</dc:language>
  <cp:lastModifiedBy>Myroslav</cp:lastModifiedBy>
  <cp:lastPrinted>2009-10-13T14:30:00Z</cp:lastPrinted>
  <dcterms:modified xsi:type="dcterms:W3CDTF">2010-10-18T06:59:00Z</dcterms:modified>
  <cp:revision>4</cp:revision>
  <dc:subject/>
  <dc:title/>
</cp:coreProperties>
</file>