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rPr>
          <w:lang w:val="en-US"/>
        </w:rPr>
      </w:pPr>
      <w:r>
        <w:rPr>
          <w:lang w:val="ru-RU"/>
        </w:rPr>
        <w:t>12.10.</w:t>
      </w:r>
      <w:r>
        <w:rPr/>
        <w:t xml:space="preserve">2010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482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і 17, 81, п.12 Перехідних положень Земельного кодексу України, статтей 3, 5 Закону України „Про порядок виділення в натурі (на місцевості) земельних ділянок власникам земельних часток (паїв)” та заяви жителя с.Новини Мисанюка Михайла Анатолійовича :</w:t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Мисанюку М.А. з невитребуваних (нерозподілених) земельних ділянок для ведення особистого селянського господарства в межах  Микитичівської сільської ради загальною площею 5,04 га, в тому числі № ділянки ріллі 94, площа ріллі 2,47 га, № ділянки кормових угідь 101, площа  кормових угідь 2,57 га 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Громадянину Мисанюку М.А., якому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ордіюк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yroslav</cp:lastModifiedBy>
  <cp:lastPrinted>2010-10-04T12:11:00Z</cp:lastPrinted>
  <dcterms:modified xsi:type="dcterms:W3CDTF">2010-10-14T12:21:00Z</dcterms:modified>
  <cp:revision>16</cp:revision>
  <dc:subject/>
  <dc:title>Розпорядження Володамир</dc:title>
</cp:coreProperties>
</file>