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07.</w:t>
      </w:r>
      <w:r>
        <w:rPr>
          <w:sz w:val="28"/>
          <w:szCs w:val="28"/>
          <w:lang w:val="uk-UA"/>
        </w:rPr>
        <w:t xml:space="preserve">2010 року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 м. Володимир-Волинський              №</w:t>
      </w:r>
      <w:r>
        <w:rPr>
          <w:sz w:val="28"/>
          <w:szCs w:val="28"/>
          <w:lang w:val="en-US"/>
        </w:rPr>
        <w:t xml:space="preserve"> 28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ерасимюку Владиславу Руслановичу статусу дитин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ої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рішення Володимир-Волинського міського суду від 18.05.2010 № 2-566/10 про позбавлення матері Івановської Євгенії Петрівни батьківських прав відносно малолітнього Герасимюка Владислава Руслановича, 31.03.2004  р.н., свідоцтва про смерть Герасимюка Руслана Ярославовича (серія І-ЕГ № 085524 від 24.12.2009), згідно заяви жительки села Овадне Герасимюк Світлани Валентинівни, з метою захисту прав та законних інтересів дити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Надати Герасимюку Владиславу Руслановичу, 31.03.2004 р.н., статус дитини, позбавленої батьківського пікл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ризначити жительку с.Овадне Герасимюк Світлану Валентинівну опікуном над онуком Герасимюком Владиславом Руслан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Зобов’язати опікуна Герасимюк Світлану Валентинівну здійснювати опіку згідно статті 249 Сімейного кодексу України, пункту 47 Порядку провадження органами опіки та піклування діяльності, пов’язаної із захистом прав дит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за малолітнім Герасимюком Владиславом Руслановичем право проживання у будинку бабусі Герасимюк Світлани Валентинівни за адресою: село Овадне, вулиця Радянська, 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опередити Оваднівську сільську раду (Панасюк С.С.), Володимир–Волинське міськрайонне управління юстиції (Лащук О.А.) про заборону здійснювати без згоди органу опіки та піклування будь–які операції з житлом за адресою: село Овадне, вулиця Радянська, 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701" w:right="567" w:gutter="0" w:header="0" w:top="238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51:00Z</dcterms:created>
  <dc:creator>Dity</dc:creator>
  <dc:description/>
  <cp:keywords/>
  <dc:language>en-US</dc:language>
  <cp:lastModifiedBy>Myroslav</cp:lastModifiedBy>
  <cp:lastPrinted>2010-07-06T14:32:00Z</cp:lastPrinted>
  <dcterms:modified xsi:type="dcterms:W3CDTF">2010-07-13T05:34:00Z</dcterms:modified>
  <cp:revision>5</cp:revision>
  <dc:subject/>
  <dc:title>                                                    </dc:title>
</cp:coreProperties>
</file>