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 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наказу Державного Комітету України по земельних ресурсах від 04.05.1999 року №43, у зв’язку з втратою оригінала сертифіката,  на підставі поданої заяви жительки с.Руснів Патюк Ольги Володимирівни,      видати дублікат сертифіката на право на земельну частку (пай), отриманий в колишній КСП ”Колос”, громадянці Патюк Ользі Володимирівні, серія втраченого сертифіката ВЛ № 0269170. 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державної адміністрації</w:t>
        <w:tab/>
        <w:tab/>
        <w:tab/>
        <w:tab/>
        <w:t xml:space="preserve">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жиб       22 80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5:00Z</dcterms:created>
  <dc:creator>amigo</dc:creator>
  <dc:description/>
  <cp:keywords/>
  <dc:language>en-US</dc:language>
  <cp:lastModifiedBy>Myroslav</cp:lastModifiedBy>
  <cp:lastPrinted>2010-06-11T09:00:00Z</cp:lastPrinted>
  <dcterms:modified xsi:type="dcterms:W3CDTF">2010-06-15T12:45:00Z</dcterms:modified>
  <cp:revision>2</cp:revision>
  <dc:subject/>
  <dc:title>Розпорядження Володамир</dc:title>
</cp:coreProperties>
</file>