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0.02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затвердження технічної документації                                                                                   із  землеустрою щодо складання документів,                                                             що посвідчують право постійного користування </w:t>
      </w:r>
      <w:r>
        <w:rPr>
          <w:lang w:val="ru-RU"/>
        </w:rPr>
        <w:t xml:space="preserve"> </w:t>
      </w:r>
      <w:r>
        <w:rPr/>
        <w:t xml:space="preserve">                                             земельними ділянками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. ст. 19, 67, 92, 123, п.12 Перехідних положень Земельного кодексу України, ст. ст.20, 25  Закону України „Про землеустрій” клопотання служби автомобільних доріг у Волинській області:</w:t>
        <w:tab/>
      </w:r>
    </w:p>
    <w:p>
      <w:pPr>
        <w:pStyle w:val="Heading"/>
        <w:ind w:firstLine="708"/>
        <w:jc w:val="both"/>
        <w:rPr/>
      </w:pPr>
      <w:r>
        <w:rPr/>
        <w:t xml:space="preserve">1. Затвердити технічну документацію із землеустрою щодо складання документів, що посвідчують право постійного користування  земельними ділянками Служби автомобільних доріг у Волинській області для експлуатації  та обслуговування автомобільної дороги Т-03-02 Піща – Шацьк - Любомль-Володимир-Волинський – Павлівка - Горохів – Берестечко – Козин - Кременець до а/д М-06 км 0+000-189+900   загальною площею </w:t>
      </w:r>
      <w:r>
        <w:rPr>
          <w:lang w:val="ru-RU"/>
        </w:rPr>
        <w:t>4</w:t>
      </w:r>
      <w:r>
        <w:rPr/>
        <w:t>7,2772 га, загальною протяжністю 21,523 км  по мережі доріг Володимир-Волинського район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>Голова районної                                                                                             державної адміністрації                                                           Ю.МИХАЛЕЦЬ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>Гжиб 22 809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44:00Z</dcterms:created>
  <dc:creator>amigo</dc:creator>
  <dc:description/>
  <cp:keywords/>
  <dc:language>en-US</dc:language>
  <cp:lastModifiedBy>Myroslav</cp:lastModifiedBy>
  <cp:lastPrinted>2010-01-29T10:30:00Z</cp:lastPrinted>
  <dcterms:modified xsi:type="dcterms:W3CDTF">2010-02-11T08:13:00Z</dcterms:modified>
  <cp:revision>8</cp:revision>
  <dc:subject/>
  <dc:title>Розпорядження Володамир</dc:title>
</cp:coreProperties>
</file>