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озпорядження голови райдержадміністрації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10.02.2010 р. № 4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ласників сертифікатів на земельну частку (пай) по СВК «Волинь» яким передаються земельні ділянки у власніс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99"/>
        <w:gridCol w:w="1555"/>
        <w:gridCol w:w="1555"/>
        <w:gridCol w:w="1569"/>
        <w:gridCol w:w="1570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ім’я по батьков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ділянки рілл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ділянки ріллі, г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ділянки кормових угід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ділянки кормових угідь га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ар Олександр Олександ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ар Богдан Олександ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ар Борис Олександ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79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36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івник апарату райдержадміністрації                                                        Ю.   Гим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24:00Z</dcterms:created>
  <dc:creator>Myroslav</dc:creator>
  <dc:description/>
  <cp:keywords/>
  <dc:language>en-US</dc:language>
  <cp:lastModifiedBy>Myroslav</cp:lastModifiedBy>
  <dcterms:modified xsi:type="dcterms:W3CDTF">2010-02-11T08:31:00Z</dcterms:modified>
  <cp:revision>2</cp:revision>
  <dc:subject/>
  <dc:title/>
</cp:coreProperties>
</file>