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lang w:val="en-US"/>
        </w:rPr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.08.2010 року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      №  36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оперативний  районний штаб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координації дій з проведення заходів та мінімізації можлив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гативних наслідків надзвичайних ситуацій, пов’яза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жежною небезпекою у 2010 роц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на виконання розпорядження Кабінету Міністрів України від 4 серпня 2010 року № 1587-р «Про утворення оперативного штабу з координації дій з проведення заходів та мінімізації можливих негативних наслідків надзвичайних ситуацій, пов’язаних з пожежною небезпекою у 2010 році» та розпорядження голови обласної державної адміністрації з даного питання від 6 серпня 2010 року № 263 з метою координації дій органів виконавчої влади з проведення заходів та мінімізації можливих негативних наслідків надзвичайних ситуацій, пов’язаних з пожежною небезпекою у 2010 році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 Утворити районний оперативний штаб з координації дій з проведення заходів та мінімізації можливих негативних наслідків надзвичайних ситуацій, пов’язаних з пожежною небезпекою у 2010 році (далі – районний оперативний штаб), та затвердити його персональний склад, що додаєтьс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айонному оперативному штабу залучати до роботи штабу в установленому порядку працівників органів виконавчої влади, інших державних органів, підприємств, установ та організацій (за погодженням з їх керівництвом), запитувати у них необхідні документи і матеріали, готувати пропозиції на розгляд районної державної адміністрації та інформувати обласний оперативний штаб  в установлені ним термін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 Устилузькому міському та сільським головам утворити сільські штаби з координації дій з проведення заходів та мінімізації можливих негативних наслідків надзвичайних ситуацій, пов’язаних з пожежною небезпекою у 2010 році, та взяти на особистий контроль їх цілодобову робот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 Районному оперативному штабу про ситуацію на місцях щоденно до 1 жовтня ц. р. інформувати обласний оперативний штаб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В. СКУБА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14 75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15:00Z</dcterms:created>
  <dc:creator>Admin</dc:creator>
  <dc:description/>
  <cp:keywords/>
  <dc:language>en-US</dc:language>
  <cp:lastModifiedBy>Myroslav</cp:lastModifiedBy>
  <cp:lastPrinted>2010-08-10T09:48:00Z</cp:lastPrinted>
  <dcterms:modified xsi:type="dcterms:W3CDTF">2010-08-11T06:55:00Z</dcterms:modified>
  <cp:revision>22</cp:revision>
  <dc:subject/>
  <dc:title> </dc:title>
</cp:coreProperties>
</file>