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8.11.</w:t>
      </w:r>
      <w:r>
        <w:rPr/>
        <w:t xml:space="preserve">2010 року </w:t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у власність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ої ділянки загальною площею 0,50 га, в тому числі відкриті землі з незначним рослинним покривом 0,50 га  з земель  не наданих у власність та користування  в урочищі “Біля траси на Нововолинськ” біля с.Заріччя на території Зарічанської сільської ради за межами населених пунктів з метою продажу у власність для  комерційного використання на земельних торгах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у власність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6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0-11-10T09:48:00Z</dcterms:modified>
  <cp:revision>10</cp:revision>
  <dc:subject/>
  <dc:title>Розпорядження Володамир</dc:title>
</cp:coreProperties>
</file>