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06.08.</w:t>
      </w:r>
      <w:r>
        <w:rPr/>
        <w:t xml:space="preserve">2010 року  </w:t>
      </w:r>
      <w:r>
        <w:rPr>
          <w:lang w:val="en-US"/>
        </w:rPr>
        <w:t xml:space="preserve">         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6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ів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123, 124 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3, 20, 22 Закону України „Про землеустрій”,  заяв жителів  м. Володимира-Волинського Харука Тараса Васильовича та Гендиса Ігора Григоровича , жителя с.Зимне Бадзюня Володимира Василь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Харуку Тарасу Васильовичу на розробку проекту землеустрою щодо відведення земельної ділянки загальною площею 0,0492 га , в тому числі 0,0492 га земель під господарськими будівлями і дворами, яка знаходиться  на території Зимнівської сільської ради  в урочищі „біля Шульгана” за межами населених пунктів із земель не наданих у власність та користування з метою передачі в оренду</w:t>
      </w:r>
      <w:r>
        <w:rPr>
          <w:lang w:val="ru-RU"/>
        </w:rPr>
        <w:t xml:space="preserve"> </w:t>
      </w:r>
      <w:r>
        <w:rPr/>
        <w:t>строком на 49 років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 Надати дозвіл Гендису Ігорю Григоровичу на розробку проекту землеустрою щодо відведення земельної ділянки загальною площею 0,0454 га , в тому числі 0,0454 га земель під господарськими будівлями і дворами, яка знаходиться  на території Зимнівської сільської ради  в урочищі „біля Шульгана” за межами населених пунктів із земель не наданих у власність та користування з метою передачі в оренду</w:t>
      </w:r>
      <w:r>
        <w:rPr>
          <w:lang w:val="ru-RU"/>
        </w:rPr>
        <w:t xml:space="preserve"> </w:t>
      </w:r>
      <w:r>
        <w:rPr/>
        <w:t>строком на 49 років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 Надати дозвіл Бадзюню Володимиру Васильовичу на розробку проекту землеустрою щодо відведення земельної ділянки загальною площею 0,2290 га , в тому числі 0,2290 га земель під господарськими будівлями і дворами, яка знаходиться  на території  Зимнівської сільської ради  в урочищі   „ біля Шульгана” за межами населених пунктів із земель не наданих у власність та користування з метою передачі в оренду</w:t>
      </w:r>
      <w:r>
        <w:rPr>
          <w:lang w:val="ru-RU"/>
        </w:rPr>
        <w:t xml:space="preserve"> </w:t>
      </w:r>
      <w:r>
        <w:rPr/>
        <w:t>строком на 49 років 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4. Розроблені проекти землеустрою щодо відведення земельних ділянок подати на погодження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Перший заступник голови </w:t>
      </w:r>
    </w:p>
    <w:p>
      <w:pPr>
        <w:pStyle w:val="Heading"/>
        <w:jc w:val="both"/>
        <w:rPr/>
      </w:pPr>
      <w:r>
        <w:rPr/>
        <w:t>районної державної адміністрації</w:t>
        <w:tab/>
        <w:tab/>
        <w:tab/>
        <w:tab/>
        <w:t xml:space="preserve">                           С.ЛУЦЮК</w:t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08-05-20T10:50:00Z</cp:lastPrinted>
  <dcterms:modified xsi:type="dcterms:W3CDTF">2010-08-11T06:45:00Z</dcterms:modified>
  <cp:revision>43</cp:revision>
  <dc:subject/>
  <dc:title>Розпорядження Володамир</dc:title>
</cp:coreProperties>
</file>