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ind w:firstLine="57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розпорядження голови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райдержадміністрації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березня  2010 року № </w:t>
      </w:r>
      <w:r>
        <w:rPr>
          <w:b w:val="false"/>
          <w:szCs w:val="28"/>
          <w:lang w:val="ru-RU"/>
        </w:rPr>
        <w:t>76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ровед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туру щорічного Всеукраїнського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ращий державний службовець” у 2010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977"/>
        <w:gridCol w:w="1534"/>
        <w:gridCol w:w="2387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ів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бір державних службовців для участі у першому турі Конкурсу з урахуванням встановлених критеріїв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3.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іюк К.В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 від державних службовців, які виявили бажання взяти участь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3.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іюк К.В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твердити на засіданні оргкомітету </w:t>
            </w:r>
            <w:r>
              <w:rPr>
                <w:color w:val="000000"/>
                <w:sz w:val="24"/>
                <w:szCs w:val="24"/>
              </w:rPr>
              <w:t>пропозиції  щодо  морального та матеріального стимулювання переможців та учасників першого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3.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сідання оргкомітету з проведення першого туру Конкурсу для розгляду наданих претендентами документів та прийняття рішень щодо участі державних службовців у Конкурсі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3.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ько Ю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державних службовців про прийняття рішення щодо їх участі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3.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іюк К.В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ити на засіданні оргкомітету тестові завдання, які стосуються функціональних повноважень райдержадміністрації, посадових обов’язків державного службовця з урахуванням кваліфікаційних характеристик посад, які займають учасники першого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3.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ити на засіданні оргкомітету перелік завдань щодо складання ділового документу. 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3.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ити на засіданні оргкомітету перелік завдань з володіння персональним комп’ютером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3.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" w:right="-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комплексного тестування учасників Конкурсу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-13.04. 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ання ділового документа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-13.04. 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учасниками Конкурсу завдань з володіння персональним комп’ютером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4.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формлення протоколів підсумкових результатів проведення першого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4.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равлення до оргкомітету другого туру Конкурсу копій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0р.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ий комітет</w:t>
            </w:r>
          </w:p>
        </w:tc>
      </w:tr>
    </w:tbl>
    <w:p>
      <w:pPr>
        <w:pStyle w:val="Subtitle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Myroslav</dc:creator>
  <dc:description/>
  <cp:keywords/>
  <dc:language>en-US</dc:language>
  <cp:lastModifiedBy>Myroslav</cp:lastModifiedBy>
  <dcterms:modified xsi:type="dcterms:W3CDTF">2010-03-15T08:57:00Z</dcterms:modified>
  <cp:revision>2</cp:revision>
  <dc:subject/>
  <dc:title/>
</cp:coreProperties>
</file>