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червня 2010 року              м. Володимир-Волинський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</w:rPr>
        <w:t>207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rPr>
          <w:rStyle w:val="FontStyle13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rStyle w:val="FontStyle13"/>
          <w:b w:val="false"/>
          <w:i w:val="false"/>
          <w:sz w:val="28"/>
          <w:szCs w:val="28"/>
          <w:lang w:val="uk-UA" w:eastAsia="uk-UA"/>
        </w:rPr>
        <w:t xml:space="preserve">Про хід виконання Базової                                                 </w:t>
      </w:r>
    </w:p>
    <w:p>
      <w:pPr>
        <w:pStyle w:val="Style51"/>
        <w:widowControl/>
        <w:spacing w:lineRule="auto" w:line="360"/>
        <w:ind w:right="38" w:hanging="0"/>
        <w:jc w:val="center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3"/>
          <w:b w:val="false"/>
          <w:i w:val="false"/>
          <w:sz w:val="28"/>
          <w:szCs w:val="28"/>
          <w:lang w:val="uk-UA" w:eastAsia="uk-UA"/>
        </w:rPr>
        <w:t>програми зайнятості населення району</w:t>
      </w:r>
    </w:p>
    <w:p>
      <w:pPr>
        <w:pStyle w:val="Normal"/>
        <w:shd w:fill="FFFFFF" w:val="clear"/>
        <w:rPr>
          <w:rStyle w:val="FontStyle13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Протягом І кварталу 2010 року робота органів влади та місцевого самоврядування району була спрямована на виконання завдань Програми зайнятості населення району на 2010-2011 роки (далі - Програма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У звітному періоді ринок праці району перебував під впливом фінансової нестабільності, що зумовило низку негативних тенденцій щодо забезпечення соціальних гарантій зайнят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</w:t>
      </w:r>
      <w:r>
        <w:rPr>
          <w:sz w:val="28"/>
          <w:szCs w:val="28"/>
          <w:lang w:val="uk-UA"/>
        </w:rPr>
        <w:t xml:space="preserve"> І кварталі 2010 року  409 осіб отримали послуги служби зайнятості, що на половину менше, ніж за відповідний період минулого року. Станом на 1 квітня 2010 року по Володимир-Волинському району перебувало на обліку 259 осіб, що потребували допомоги у працевлаштуван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тягом січня-березня 2010 року в центр зайнятості в пошуках роботи звернулось 161 особа з числа жителів району, що на 1,15 відсотка більше, ніж за цей же період 2009 року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повідомленням підприємств, установ та організацій району у І кварталі 2010 року службою зайнятості зареєстровано 31 вакансію, за І квартал минулого року – 83,  і станом на 1 квітня 2010 року - 5 вільних робочих місць і вакантних посад, що в 1,4 рази менше ніж на 1 квітня 2009 року. Відповідно, навантаження незайнятого населення на 1 вакансію склало 52 особи, на початок квітня минулого року – 7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Загальна кількість вакансій, зареєстрованих у службі зайнятості в І кварталі</w:t>
      </w:r>
      <w:r>
        <w:rPr>
          <w:sz w:val="28"/>
          <w:szCs w:val="28"/>
        </w:rPr>
        <w:t xml:space="preserve"> 2010 </w:t>
      </w:r>
      <w:r>
        <w:rPr>
          <w:sz w:val="28"/>
          <w:szCs w:val="28"/>
          <w:lang w:val="uk-UA"/>
        </w:rPr>
        <w:t xml:space="preserve">року, становила 395 одиниць   (391 у минулому році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 наслідок, за сприянням служби зайнятості за січень-березень 2010 року працевлаштовано 63 особи з числа жителів району, що на 34,2 відсотка менше, як за січень-березень 2009 року, 40 осіб із числа безробітних направлено на громадські роботи.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а січень-березень 2010 року 107 осіб набули статусу безробітного і їх число на 1 квітня 2010 року  в районі склало 258 осіб, що в 2 рази менше, як  на цю дату 2009 року. Відбувались зміни у професійно-кваліфікаційному складі осіб, що звернулись в центрі зайнятості. Так, порівняно з відповідним періодом минулого року на 3 відсотки збільшилась кількість осіб, що займали робітничі місця і на 4 відсотки – звільнених з посад службовців та більше як на 6 відсотків зменшилась чисельність осіб без професії, або тих, що займали місця, які не потребували професійної підготовк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Разом з тим, у І кварталі 2010 року за статистичними даними в районі створено 80 нових робочих місць. За договорами між фізичними особами і найманими працівниками працевлаштовано 65 осіб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 24 Закону України «Про місцеві державні адміністрації» та з метою реалізації у Володимир-Волинському  районі державної політики зайнятості населення, враховуючи рішення колегії  райдержадміністрації  від 26 травня 2010 року №5/2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1. Інформацію   директора Володимир-Волинського  міськрайонного центру зайнятості Уколової Н.В. «</w:t>
      </w:r>
      <w:r>
        <w:rPr>
          <w:sz w:val="28"/>
          <w:lang w:val="uk-UA"/>
        </w:rPr>
        <w:t>Про хід виконання Базової програми зайнятості у   І кварталі 2010 року   прийняти до відома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стилузькому міському та сільським головам забезпечити дієву співпрацю з міськрайонним центром зайнятості по питанню залучення безробітних громадян до громадськ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Управлінню праці та соціального захисту населення райдержадміністрації (Мельник О.П.) активізувати роботу з легалізації робочих місць на підприємствах, установах та організаціях району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Міськрайонному центру зайнятості спільно з Устилузьким міським та сільськими головами здійснювати активну інформаційну роботу щодо популяризації сільського зеленого туризму, як форми відпочинку серед потенційних клієнтів та сільського населення, як перспективи розвитку бізнесу  в цій сфе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 Динька Ю.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shd w:fill="FFFFFF" w:val="clear"/>
        <w:rPr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В. СКУБА        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олова 21 9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23:00Z</dcterms:created>
  <dc:creator>admin</dc:creator>
  <dc:description/>
  <cp:keywords/>
  <dc:language>en-US</dc:language>
  <cp:lastModifiedBy>Myroslav</cp:lastModifiedBy>
  <cp:lastPrinted>2010-06-09T14:50:00Z</cp:lastPrinted>
  <dcterms:modified xsi:type="dcterms:W3CDTF">2010-06-11T06:15:00Z</dcterms:modified>
  <cp:revision>7</cp:revision>
  <dc:subject/>
  <dc:title>КОВЕЛЬСЬКА РАЙОННА РАДА</dc:title>
</cp:coreProperties>
</file>