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3.03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                                                                               проекту землеустрою щодо відведення                                                                        земельної ділянки у власніст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.ст. 17, 118, 123, п.12 Перехідних положень Земельного кодексу України, заяви жителя с.Бегета Козуня Володимира Аркадійовича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Надати дозвіл  Козуню В.А. на розробку проекту землеустрою щодо відведення земельної ділянки у власність загальною  площею 2,0 га, в тому числі 2,0 га ріллі з земель резервного фонду, що знаходиться в урочищі “Соснина” біля с.Бегета на території Березовичівської сільської ради  за межами населених пунктів  для ведення особистого селянського господар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роект землеустрою щодо відведення земельної ділянки подати для розгляду та затвердження у встановленому порядку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ab/>
      </w:r>
      <w:r>
        <w:rPr>
          <w:lang w:val="ru-RU"/>
        </w:rPr>
        <w:t xml:space="preserve">    Ю.МИХАЛЕЦЬ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Захарчук 23 605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19:00Z</dcterms:created>
  <dc:creator>amigo</dc:creator>
  <dc:description/>
  <cp:keywords/>
  <dc:language>en-US</dc:language>
  <cp:lastModifiedBy>Myroslav</cp:lastModifiedBy>
  <cp:lastPrinted>2010-02-08T10:15:00Z</cp:lastPrinted>
  <dcterms:modified xsi:type="dcterms:W3CDTF">2010-03-09T12:38:00Z</dcterms:modified>
  <cp:revision>9</cp:revision>
  <dc:subject/>
  <dc:title>Розпорядження Володамир</dc:title>
</cp:coreProperties>
</file>