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2"/>
        </w:numPr>
        <w:suppressAutoHyphens w:val="true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3.02.</w:t>
      </w:r>
      <w:r>
        <w:rPr>
          <w:sz w:val="28"/>
          <w:szCs w:val="28"/>
          <w:lang w:val="uk-UA"/>
        </w:rPr>
        <w:t xml:space="preserve">2010 року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    м.Володимир-Волинський              № </w:t>
      </w:r>
      <w:r>
        <w:rPr>
          <w:sz w:val="28"/>
          <w:szCs w:val="28"/>
          <w:lang w:val="en-US"/>
        </w:rPr>
        <w:t>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айонний пл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одів з виконання у 2010 році Загальнодержавної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"Національний план дій щодо реалізації Конвенції ОО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ава дитини" на період до 2016 року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ункту 3 розпорядження Кабінету Міністрів України від  21 жовтня 2009 року № 1263-р "Про затвердження плану заходів з виконання у 2010 році Загальнодержавної програми "Національний план дій щодо реалізації Конвенції ООН про права дитини" на період до 2016 року", розпорядження голови обласної державної адміністрації від 20 листопада 2009 року № 329 “Про Обласний план заходів з виконання у 20010 році Загальнодержавної програми “Національний план дій щодо реалізації Конвенції ООН про права дитини на період до 2016 року”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айонний план заходів з виконання у 2010 році Загальнодержавної програми "Національний план дій щодо реалізації Конвенції ООН про права дитини" на період до 2016 року"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алі – Районний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ділам освіти  (А.Верко), охорони здоров’я  (С.Іванюк), культури і туризму (А.Сурмик) райдержадміністрації, районному центру соціальних служб для сім’ї, дітей та молоді (О.Куціян), міськрайонному управлінню юстиції (Т.Юхимюк) до 10 липня 2010 року та 10 січня 2011 року інформувати відділ у справах дітей райдержадміністрації про виконання районного плану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ідділу у справах дітей райдержадміністрації (О.Смоляр) до  15 липня 2010 року та 15 січня 2011 року подати узагальнені матеріали службі у справах дітей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Відділам освіти, охорони здоров’я, культури і туризму,  у справах дітей райдержадміністрації, районному центру соціальних служб для сім’ї, дітей та молоді, міськрайонному управлінню юстиції  при формуванні районного бюджету на 2010 рік передбачити кошти на реалізацію Районного плану заходів у межах асигнувань на фінансування відповідних галуз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Контроль за виконанням цього розпорядження покласти на заступника голови райдержадміністрації П.Михальч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 xml:space="preserve">                     </w:t>
        <w:tab/>
        <w:t xml:space="preserve">  Ю.МИХАЛЕЦЬ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моляр 24 4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48:00Z</dcterms:created>
  <dc:creator>1</dc:creator>
  <dc:description/>
  <cp:keywords/>
  <dc:language>en-US</dc:language>
  <cp:lastModifiedBy>Myroslav</cp:lastModifiedBy>
  <cp:lastPrinted>2009-11-20T12:23:00Z</cp:lastPrinted>
  <dcterms:modified xsi:type="dcterms:W3CDTF">2010-02-09T06:59:00Z</dcterms:modified>
  <cp:revision>21</cp:revision>
  <dc:subject/>
  <dc:title/>
</cp:coreProperties>
</file>