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серпня 2010 року         м. Володимир-Волинський                            № </w:t>
      </w:r>
      <w:r>
        <w:rPr>
          <w:sz w:val="28"/>
          <w:lang w:val="en-US"/>
        </w:rPr>
        <w:t>355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 від 09.02.2006 № 44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Відповідно до постанови Кабінету Міністрів України від 15.02.2002 № 169 «Про затвердження Порядку проведення конкурсу на заміщення вакантних посад державних службовців», наказу Головного управління державної служби України та Української Академії державного управління при Президентові України від 10.05.2002 № 30/84 «Про затвердження Загального порядку проведення іспиту кандидатів на заміщення вакантних посад державних службовців» внести зміни у додаток 2  до порядку проведення конкурсу у Володимир – Волинській райдержадміністрації, затвердженого розпорядженням голови райдержадміністрації  від 09.02.2006 № 44 «Про затвердження Порядку проведеня конкурсу на проведення конкурсу на заміщення вакантних посад державних службовців», а саме пункт 7 викласти у новій редакції: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7. Головний спеціаліст з питань мобілізаційної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Нормативно-правові акти з питань режимно-секретної та мобілізаційної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Порядок організації планування  і здійснення заходів, спрямованих на своєчасне проведення мобіліз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Організація і здійснення заходів мобілізаційної підготовки, переведення господарства району на режим роботи  в умовах особливого періоду, а також сталого його функціонування в цих умо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Організація допризовної підготовки, порядок відбору районною призовною комісією громадян призовного віку на військову служ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орядок допуску до таємних відомостей робітників і службовц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Розміщення режимних приміщень та їх облад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 Основні заходи щодо мобілізаційного розгортання господарства при введені „Підвищена готовність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сновні заходи щодо мобілізаційного розгортання господарства при введені „Повна готовність”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 Форми допуску до державної таємниці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рядок отримання права на проведення діяльності, пов’язаної з державною таємницею в райдержадміністрації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чини скасування дозволу на провадження діяльності, пов'язаної з державною таємницею підприємством, установою, організацією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рядок від’їзду до іноземних країн у приватних або службових справах осіб, яким надано допуск до держаної таємниці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ичини відмови у наданні </w:t>
      </w:r>
      <w:r>
        <w:rPr>
          <w:rFonts w:cs="Times New Roman" w:ascii="Times New Roman" w:hAnsi="Times New Roman"/>
          <w:bCs/>
          <w:sz w:val="28"/>
          <w:szCs w:val="28"/>
        </w:rPr>
        <w:t>допуску до державної таємниці.</w:t>
      </w:r>
    </w:p>
    <w:p>
      <w:pPr>
        <w:pStyle w:val="Style1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Умови надання дозволу</w:t>
      </w:r>
      <w:r>
        <w:rPr>
          <w:rFonts w:cs="Times New Roman" w:ascii="Times New Roman" w:hAnsi="Times New Roman"/>
          <w:sz w:val="28"/>
          <w:szCs w:val="28"/>
        </w:rPr>
        <w:t xml:space="preserve"> органам державної влади, органам місцевого самоврядування, підприємствам, установам, організаціям за результатами спеціальної експертизи на провадження діяльності, пов'язаної з державною таємницею.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ерміни дії допусків для форм допуску до державної таємниці.».</w:t>
      </w:r>
    </w:p>
    <w:p>
      <w:pPr>
        <w:pStyle w:val="TextBody"/>
        <w:tabs>
          <w:tab w:val="clear" w:pos="9639"/>
        </w:tabs>
        <w:ind w:right="-1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  <w:t>райдержадміністрації                                                                                  С. ЛУЦЮК</w:t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/>
      </w:pPr>
      <w:r>
        <w:rPr>
          <w:szCs w:val="28"/>
        </w:rPr>
        <w:t>Романюк 22 613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48:00Z</dcterms:created>
  <dc:creator>Computer</dc:creator>
  <dc:description/>
  <cp:keywords/>
  <dc:language>en-US</dc:language>
  <cp:lastModifiedBy>Myroslav</cp:lastModifiedBy>
  <cp:lastPrinted>2010-08-02T11:31:00Z</cp:lastPrinted>
  <dcterms:modified xsi:type="dcterms:W3CDTF">2010-08-04T09:34:00Z</dcterms:modified>
  <cp:revision>25</cp:revision>
  <dc:subject/>
  <dc:title> </dc:title>
</cp:coreProperties>
</file>