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листопада 2010 року №</w:t>
      </w:r>
      <w:r>
        <w:rPr>
          <w:sz w:val="28"/>
          <w:szCs w:val="28"/>
        </w:rPr>
        <w:t xml:space="preserve"> 5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Л О Ж Е Н Н Я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цивільну оборону Володимир - Волинського району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І ЗАСАДИ</w:t>
      </w:r>
    </w:p>
    <w:p>
      <w:pPr>
        <w:pStyle w:val="Normal"/>
        <w:ind w:left="54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1. Цивільна  оборона  району  є  державною  системою органів управління, сил і засобів, що створюється для  організації і  забезпечення  захисту  населення  від  наслідків   надзвичайних ситуацій  техногенного,  екологічного,   природного  та  воєнного харак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sz w:val="28"/>
          <w:szCs w:val="28"/>
          <w:lang w:val="uk-UA"/>
        </w:rPr>
        <w:tab/>
        <w:t xml:space="preserve">       2. </w:t>
      </w:r>
      <w:r>
        <w:rPr>
          <w:color w:val="000000"/>
          <w:sz w:val="28"/>
          <w:szCs w:val="28"/>
          <w:lang w:val="uk-UA"/>
        </w:rPr>
        <w:t>Заходи  цивільної  оборони  поширюються  на всю територію району, всі верстви населення, а розподіл за обсягом і відповідальністю за їх виконання здійснюється  за місцевим і об’єктовим  принципом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и Цивільної оборони району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передження    надзвичайних    ситуацій техногенного   та природного  характеру  та  ліквідація їх наслідкі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оповіщення населення про загрозу  і  виникнення  надзвичайних ситуацій у мирний і воєнний часи та постійне інформування його про наявну обстанов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ахист населення від  наслідків  аварій,  катастроф, великих пожеж, стихійного лиха та застосування засобів ура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організація  життєзабезпечення  населення  під  час   аварій, катастроф, стихійного лиха та у воєнний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творення систем аналізу і прогнозування  управління, оповіщення і зв'язку, спостереження і контролю  за  радіоактивним, хімічним і бактеріологічним зараженням, підтримання їх  готовності для сталого функціонування  у  надзвичайних  ситуаціях  мирного  і воєнного ча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ідготовка  і  перепідготовка  керівного  складу    цивільної оборони, її органів управління та сил, навчання  населення  вмінню застосовувати  засоби  індивідуального  захисту і діяти в надзвичайних ситуаці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/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Керівництво  Цивільною обороною району відповідно до   її   побудови  покладається  на районну державну адміністрацію, органи місцевого самоврядування, керівників  підприємств,  установ і організацій незалежно від форм власності і підпоряд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Начальником   Цивільної  оборони  району  є  голова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Безпосереднє виконання завдань цивільної оборони  району здійснюється постійно діючими органами управління у справах цивільної  оборони, у   тому   числі   створеними  у  складі Устилузької міської та сільських рад, управлінь та відділів райдержадміністрації,  підприємств,  установ  і організацій, силами та службами цивільної обор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авдання, функції  та  повноваження  органів   управління   у справах  цивільної  оборони  визначаються цим Законом України ’’Про Цивільну оборону України’’ і цим  Полож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ОВАЖЕННЯ ОРГАНІВ ВИКОНАВЧОЇ В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Х ОРГАНІВ  МІСЦЕВОГО  САМОВРЯДУВАННЯ, КЕРІВНИКІВ  ПІДПРИЄМСТВ,  УСТАНОВ І ОРГАНІЗ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ЦИВІЛЬНОЇ ОБ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айонна державна адміністраці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абезпечує здійснення  заходів щодо попередження надзвичайних ситуацій та ліквідації їх наслід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творює резерви   засобів  індивідуального  захисту  і  майна цивільної  оборони,  матеріально-технічних  та  інших  фондів   на випадок  надзвичайних  ситуацій  у  мирний і воєнний час,  а також визначає їх обсяг і порядок використ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живає заходів   щодо   забезпечення    готовності    органів управління  у  справах цивільної оборони,  сил і засобів цивільної оборони до дій в умовах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творює єдину систему підготовки органів управління у справах цивільної  оборони,  сил  цивільної  оборони та населення до дій в умовах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изначає порядок  створення  спеціалізованих  служб  та невоєнізованих форм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 Спеціально   уповноважений     орган виконавчої влади (відділ з питань надзвичайних   ситуацій),  до   повноважень  якого віднесено  питання  цив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бере участь у реалізації державної політики у сфері цивільної оборони,  захисту населення і територій від наслідків надзвичайних ситуацій  техногенного   та   природного   характеру,   а   також попередження ц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організовує розроблення і здійснення відповідних  заходів  із цивільної оборо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дійснює контроль  за  виконанням  вимог  цивільної  оборони, станом готовності сил і засобів цивільної оборони  для  проведення невідкладних  робіт  для  попередження  та  ліквідації  наслідків надзвичайних ситуацій техногенного та природного характе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дійснює оповіщення  населення  про  загрозу  виникнення  або виникнення     надзвичайної     ситуації,    забезпечує    належне функціонування  відомчих   територіальних   і   локальних   систем оповіщ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здійснює навчання населення, представників органів управління і сил цивільної оборони з питань  захисту  і  дій  у  надзвичайних ситуаці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color w:val="000000"/>
          <w:sz w:val="23"/>
          <w:szCs w:val="23"/>
          <w:lang w:val="uk-UA"/>
        </w:rPr>
        <w:tab/>
      </w:r>
      <w:r>
        <w:rPr>
          <w:color w:val="000000"/>
          <w:sz w:val="28"/>
          <w:szCs w:val="28"/>
          <w:lang w:val="uk-UA"/>
        </w:rPr>
        <w:t>6.</w:t>
      </w:r>
      <w:r>
        <w:rPr>
          <w:rFonts w:cs="Courier New" w:ascii="Courier New" w:hAnsi="Courier New"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цтво  підприємств,  установ  і організацій незалежно від форм власності і  підпорядкування  забезпечує  своїх працівників  засобами  індивідуального  та  колективного  захисту, організовує здійснення евакозаходів,  створює сили для  ліквідації наслідків  надзвичайних  ситуацій  та  забезпечує їх готовність до практичних дій,  виконує інші заходи з цивільної  оборони  і  несе пов'язані  з  цим  матеріальні  та  фінансові витрати в порядку та обсягах,  передбачених 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>Радіаційні, хімічні і вибухонебезпечні підприємства додатково створюють  локальні  системи    виявлення    загрози    виникнення надзвичайної ситуації та  оповіщення  персоналу  і  населення,  що проживає    в    зонах    можливого    ураження;     запроваджують інженерно-технічні заходи, що зменшують ступінь ризику  виникнення аварій,  пожеж  та  вибухів, і несуть витрати щодо їх здійснення в обсягах,  передбачених відповідними  нормативно-правови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Власники  потенційно  небезпечних  об'єктів  відповідають  за захист населення, що проживає  в  зонах  можливого  ураження,  від наслідків  аварій  на  цих  об'єктах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ЛИ ЦИВІЛЬНОЇ ОБОРОНИ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7. Силами   цивільної   оборони   є  районний відділ  ГУ МНС України в Волинській області, спеціалізовані служби  та невоєнізовані формування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Невоєнізовані    формування   цивільної   оборони  району створюються на підприємствах,  в установах  і  організаціях  незалежно  від  форм власності  і  підпорядкуванн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До невоєнізованих формувань цивільної  оборони зараховуються працездатні громадяни України, за винятком жінок, які мають  дітей віком до 8 років, жінок з середньою та вищою медичною освітою, які мають дітей віком до 3 років, та  осіб,  які  мають  мобілізаційні розпоря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8. Для  забезпечення заходів  з  цивільної  оборони, захисту   населення   і   територій   від  наслідків  надзвичайних ситуацій та проведення спеціальних робіт  на  підприємствах,  в  установах  і  організаціях незалежно   від   форм  власності  і  підпорядкування  створюються спеціалізовані  служби  цивільної  оборони:  енергетики,   захисту сільськогосподарських      тварин     і     рослин,     інженерні, комунально-технічні,    матеріального    забезпечення,    медичні, оповіщення   і   зв'язку,  протипожежні,  торгівлі  і  харчування, технічні,  транспортного  забезпечення  та  інші.  Для  проведення евакуаційних  заходів  в  умовах  надзвичайних  ситуацій  в райдержадміністрації, Устилузькій міській та сільських радах створюються евакуаційні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Courier New" w:hAnsi="Courier New" w:cs="Courier New"/>
          <w:color w:val="000000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Courier New" w:hAnsi="Courier New" w:cs="Courier New"/>
          <w:color w:val="000000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РИМАННЯ І МАТЕРІАЛЬНО-ТЕХНІЧ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   ЦИВІЛЬНОЇ   ОБ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9.  Фінансування   заходів   з   цивільної   оборони здійснюється   за   рахунок   відповідно  державного  бюджету,  а  також  коштів  підприємств,  установ  і  організацій району незалежно   від   форм   власності   і  підпорядкування  згідно  з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Районна державна  адміністрація,  органи місцевого самоврядування відраховують  кошти на проведення заходів щодо навчання та захисту населення і територій, включаючи витрати на утримання і підготовку територіальних  органів  управління у справах цивільної оборони та формувань  цивільної оборони, призначених для ліквідації наслідків надзвичайних ситуацій, згідно з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0. Посадові особи  і  громадяни,  винні  у  порушенні законодавства  України  з  питань  цивільної    оборони,    несуть відповідальність згідно з законодавством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4:00Z</dcterms:created>
  <dc:creator>Myroslav</dc:creator>
  <dc:description/>
  <cp:keywords/>
  <dc:language>en-US</dc:language>
  <cp:lastModifiedBy>Myroslav</cp:lastModifiedBy>
  <dcterms:modified xsi:type="dcterms:W3CDTF">2010-11-04T07:54:00Z</dcterms:modified>
  <cp:revision>2</cp:revision>
  <dc:subject/>
  <dc:title/>
</cp:coreProperties>
</file>