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pacing w:val="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40" w:right="-261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ind w:left="540" w:hanging="0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Heading2"/>
        <w:ind w:left="54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листопада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року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515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  <w:lang w:val="uk-UA"/>
        </w:rPr>
        <w:t>Про організацію цивільної оборони у Володимир – Волинському районі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відповідності до вимог  Законів України  ’’Про  Цивільну оборону України’’  від 03.02.1993 року № 2974-ХІІ,  ’’Про захист населення і територій від надзвичайних ситуацій техногенного та природного характеру’’ від 08.06.2000 року  № 1809-ІІІ,   ’’Про правові засади цивільного захисту’’ від 24.06.2004 року № 1859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оложення ’’Про обласну територіальну підсистему єдиної державної системи запобігання та реагування на надзвичайні ситуації техногенного та природного характеру’’ та з метою організації цивільної оборони   і цивільного захисту  призначити відповідальних посадових осіб  та створити відповідні служби і формування цивільної оборони району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 Затвердити Положення  про цивільну оборону Володимир - Волинського району, додається. </w:t>
        <w:tab/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2. Призначити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  Начальником цивільної оборони району – голову районної державної адміністрації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Першим заступником начальника цивільної оборони району - першого заступника голови райдержадміністрації Луцюка Сергія Івановича;        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2.3. Заступником начальника цивільної оборони району - заступника голови  райдержадміністрації Верка Анатолія Леонідовича.  </w:t>
        <w:tab/>
        <w:tab/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Для координації проведення заходів з цивільної оборони  району, ведення поточної роботи (збір і доведення інформації, ведення обліку, контролю за виконанням відповідних заходів, організації чергування) під час ліквідації наслідків надзвичайних ситуацій та під час проведення навчань з цивільної оборони,  створити штаб цивільної оборони району, додається. </w:t>
      </w:r>
    </w:p>
    <w:p>
      <w:pPr>
        <w:pStyle w:val="HTM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Начальнику штабу цивільної оборони району (Ю. Ліщук), для забезпечення організації цивільної оборони району  підготувати:</w:t>
      </w:r>
    </w:p>
    <w:p>
      <w:pPr>
        <w:pStyle w:val="HTM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4.1. План     цивільної оборони (дій  органів  управління  та  сил  у  разі надзвичайної ситуації) району;</w:t>
      </w:r>
    </w:p>
    <w:p>
      <w:pPr>
        <w:pStyle w:val="HTML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4.2.  Проекти розпоряджень про створення (поновлення)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ї з питань  техногенно – екологічної безпеки та надзвичайних ситуацій - для прийняття рішення з питань запобігання, локалізації та ліквідації надзвичайних ситуацій техногенного та природного характеру на території району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еціалізованих служби цивільної оборони району -  для забезпечення виконання заходів з локалізації та ліквідації наслідків надзвичайних ситуацій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генного та природного характеру, захисту населення і території від їх негативного впливу та проведення спеціальних робіт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- розрахунково-аналітичної групи -  для прогнозування радіаційної, хімічної обстановки та оперативної підготовки  даних для її оцінки, пропозицій щодо організації захисту населення, територій і сил цивільної оборони від радіоактивних та отруйних речовин;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оєнізованих формувань цивільної оборони - для виконання робіт з ліквідації наслідків бойових дій, надзвичайних ситуацій техногенного та природного характеру на території  Устилузької міської та сільських рад на воєнний період, а також на  підприємствах, організаціях та установах району, що продовжують свою виробничу діяльність під час війни,  з числа працівників згаданих закладів;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вакуаційної  комісії району - для організації евакуації  населення, яке може попасти в зону  негативного впливу у випадку виникнення бойових дій,  надзвичайних ситуацій  техногенного та природного характеру на території району, а також забезпечення можливого прийому населення Маневичівського району, яке проживає в 30-ти кілометровій зоні Рівненської АЕС.</w:t>
      </w:r>
    </w:p>
    <w:p>
      <w:pPr>
        <w:pStyle w:val="Normal"/>
        <w:tabs>
          <w:tab w:val="clear" w:pos="708"/>
          <w:tab w:val="left" w:pos="600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Для оперативного оповіщення керівного складу цивільної оборони району затвердити Перелік </w:t>
      </w:r>
      <w:r>
        <w:rPr>
          <w:sz w:val="28"/>
          <w:lang w:val="uk-UA"/>
        </w:rPr>
        <w:t>спеціалізованих служб цивільної оборони</w:t>
      </w:r>
      <w:r>
        <w:rPr>
          <w:sz w:val="28"/>
          <w:szCs w:val="28"/>
          <w:lang w:val="uk-UA"/>
        </w:rPr>
        <w:t xml:space="preserve"> Володимир - Волинського  району, додається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6. Устилузькому міському та сільським головам, начальникам управлінь і відділів райдержадміністрації, керівникам організацій, підприємств та установ району незалежно від форм власності, призначити посадових осіб цивільної оборони і створити невоєнізовані формування з числа працівників  закладів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 рідше двох раз на рік документи з питань цивільної оборони уточнювати та корегувати з начальником штабу цивільної оборони району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ab/>
        <w:t>Один примірник розпорядження (наказу) про створення (поновлення)  цивільної оборони подати у відділ з питань надзвичайних ситуацій райдержадміністрації до 1 січня 2011 року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ab/>
        <w:t xml:space="preserve">        7. Контроль за виконанням цього розпорядження покласти на першого заступника голови райдержадміністрації С. Луцюка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                   В. СКУБА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3 479</w: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00" w:leader="none"/>
      </w:tabs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2">
    <w:name w:val="Îñíîâíîé òåêñò ñ îòñòóïîì 2"/>
    <w:basedOn w:val="Normal"/>
    <w:qFormat/>
    <w:pPr>
      <w:pBdr>
        <w:bottom w:val="single" w:sz="12" w:space="1" w:color="000000"/>
      </w:pBdr>
      <w:autoSpaceDE w:val="false"/>
      <w:ind w:left="-207" w:hanging="0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32:00Z</dcterms:created>
  <dc:creator>Komp</dc:creator>
  <dc:description/>
  <cp:keywords/>
  <dc:language>en-US</dc:language>
  <cp:lastModifiedBy>Myroslav</cp:lastModifiedBy>
  <cp:lastPrinted>2010-11-03T11:26:00Z</cp:lastPrinted>
  <dcterms:modified xsi:type="dcterms:W3CDTF">2010-11-04T07:56:00Z</dcterms:modified>
  <cp:revision>16</cp:revision>
  <dc:subject/>
  <dc:title> </dc:title>
</cp:coreProperties>
</file>