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80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637030</wp:posOffset>
                </wp:positionV>
                <wp:extent cx="0" cy="4748530"/>
                <wp:effectExtent l="2540" t="2540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8.9pt" to="-0.5pt,502.75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22"/>
        <w:ind w:left="480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 від 01.02.2010 № 28</w:t>
      </w:r>
    </w:p>
    <w:p>
      <w:pPr>
        <w:pStyle w:val="Normal"/>
        <w:shd w:fill="FFFFFF"/>
        <w:bidi w:val="0"/>
        <w:spacing w:lineRule="exact" w:line="322" w:before="317" w:after="0"/>
        <w:ind w:left="435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322"/>
        <w:ind w:left="1841" w:right="518" w:hanging="1022"/>
        <w:rPr>
          <w:lang w:val="uk-UA"/>
        </w:rPr>
      </w:pPr>
      <w:r>
        <w:rPr>
          <w:color w:val="000000"/>
          <w:sz w:val="28"/>
          <w:szCs w:val="28"/>
          <w:lang w:val="uk-UA"/>
        </w:rPr>
        <w:t>нафтопродуктів для потреб колективних та фермерських господарств району на період весняно-польових робіт в 2010 році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92" w:right="841" w:gutter="0" w:header="0" w:top="960" w:footer="0" w:bottom="360"/>
          <w:pgNumType w:fmt="decimal"/>
          <w:formProt w:val="false"/>
          <w:textDirection w:val="lrTb"/>
        </w:sectPr>
      </w:pPr>
    </w:p>
    <w:tbl>
      <w:tblPr>
        <w:tblW w:w="8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822"/>
        <w:gridCol w:w="1574"/>
        <w:gridCol w:w="1506"/>
        <w:gridCol w:w="1479"/>
      </w:tblGrid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господарств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сівн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ить, л ітрів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дизельного   бензину</w:t>
            </w:r>
          </w:p>
        </w:tc>
      </w:tr>
      <w:tr>
        <w:trPr>
          <w:trHeight w:val="32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ьн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«П'ятидні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6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69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Прогрес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8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4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Луг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70</w:t>
            </w:r>
          </w:p>
        </w:tc>
      </w:tr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 "Агросвіт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5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зоВ "Буг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0</w:t>
            </w:r>
          </w:p>
        </w:tc>
      </w:tr>
      <w:tr>
        <w:trPr>
          <w:trHeight w:val="365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АТ "Вол-Волинсь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2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0</w:t>
            </w:r>
          </w:p>
        </w:tc>
      </w:tr>
      <w:tr>
        <w:trPr>
          <w:trHeight w:val="39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тахофабрик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"Ромашк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Пан Продукт+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0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 Агрофірма "Луга Нова»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0</w:t>
            </w:r>
          </w:p>
        </w:tc>
      </w:tr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ГПП «Рогожани»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90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1 «Володимирівка»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"Мрія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0</w:t>
            </w:r>
          </w:p>
        </w:tc>
      </w:tr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Т "Родючість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</w:t>
            </w:r>
          </w:p>
        </w:tc>
      </w:tr>
      <w:tr>
        <w:trPr>
          <w:trHeight w:val="44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СГПП"Жовтневе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0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К "Фалемичі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0</w:t>
            </w:r>
          </w:p>
        </w:tc>
      </w:tr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"Любав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"Корд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</w:tc>
      </w:tr>
      <w:tr>
        <w:trPr>
          <w:trHeight w:val="44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ГПП "Верб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42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9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П «Слов'янське-Агро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</w:tc>
      </w:tr>
      <w:tr>
        <w:trPr>
          <w:trHeight w:val="43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ВК "Овадне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</w:tc>
      </w:tr>
      <w:tr>
        <w:trPr>
          <w:trHeight w:val="44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Волинське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</w:tc>
      </w:tr>
      <w:tr>
        <w:trPr>
          <w:trHeight w:val="42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ГПП "Вір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43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3   ПМ "Сакс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44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    СГВК "Маркелівка"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42" w:hRule="exact"/>
        </w:trPr>
        <w:tc>
          <w:tcPr>
            <w:tcW w:w="4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 :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1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54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390</w:t>
            </w:r>
          </w:p>
        </w:tc>
      </w:tr>
    </w:tbl>
    <w:tbl>
      <w:tblPr>
        <w:tblW w:w="8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840"/>
        <w:gridCol w:w="1699"/>
        <w:gridCol w:w="1402"/>
        <w:gridCol w:w="1460"/>
      </w:tblGrid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"Еліт-Ш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5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Каваляускаса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40 -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Шпура В.А.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8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Хлопце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3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Войтюка В.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2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Боярськ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9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7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арпови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Оберіг-М.А.Р.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20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3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Роман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7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ФГЗа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Петр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Підгайн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Головен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6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1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ашубської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6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Климонюка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Худої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6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Тимчиши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3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8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ФГ Ґу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9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Свічовка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Золота нива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Сахар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5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,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"Поліщука В.В.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'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Яковинец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Бойк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ваш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Шиш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"Пролісок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7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Кирпа-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"АРК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Євгена Шелепіни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4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.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Тельмен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Димінськ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исел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Падал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4" w:hanging="0"/>
              <w:jc w:val="right"/>
              <w:rPr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Г     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sectPr>
          <w:type w:val="continuous"/>
          <w:pgSz w:w="11906" w:h="16838"/>
          <w:pgMar w:left="1192" w:right="841" w:gutter="0" w:header="0" w:top="9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w="11906" w:h="16838"/>
          <w:pgMar w:left="1192" w:right="841" w:gutter="0" w:header="0" w:top="960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840"/>
        <w:gridCol w:w="1699"/>
        <w:gridCol w:w="1392"/>
        <w:gridCol w:w="1470"/>
      </w:tblGrid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Оніщ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ротач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432" w:hRule="exact"/>
        </w:trPr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  ФГ Давид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Хар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Самц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Котел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Литви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Грин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Левч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Матвійч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2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Лук'янч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Киричу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Стоян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"Аіс-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22" w:hRule="exact"/>
        </w:trPr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  ФГ Ткачук М.Л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Г Худа М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Мазайчука Я.С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Панасюка А.Я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"Лілі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22" w:hRule="exact"/>
        </w:trPr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  СФГ "Пан-Продукт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16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90</w:t>
            </w:r>
          </w:p>
        </w:tc>
      </w:tr>
      <w:tr>
        <w:trPr>
          <w:trHeight w:val="432" w:hRule="exact"/>
        </w:trPr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  СФГ "Вигранка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Корнелія-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Федюка М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32" w:hRule="exact"/>
        </w:trPr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8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!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ФГ Никонюка Р.Є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Кохана О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Гудик І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Поліщука В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Медведя М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Себія Д.О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Лошенюк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"Явір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Лошенюка П.П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Лопатюка О.П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Чосіка І.С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Колача Є.Й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90</w:t>
            </w:r>
          </w:p>
        </w:tc>
      </w:tr>
    </w:tbl>
    <w:p>
      <w:pPr>
        <w:sectPr>
          <w:type w:val="nextPage"/>
          <w:pgSz w:w="11906" w:h="16838"/>
          <w:pgMar w:left="1131" w:right="1831" w:gutter="0" w:header="0" w:top="83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839"/>
        <w:gridCol w:w="1699"/>
        <w:gridCol w:w="1392"/>
        <w:gridCol w:w="1470"/>
      </w:tblGrid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Франчука В.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Федюк О.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Болотюка В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"Світанок-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Кузюка П.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Затіраха В.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Рудя П.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22" w:hRule="exact"/>
        </w:trPr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   СФГ Борі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ФГ "Олімп-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87" w:leader="underscore"/>
              </w:tabs>
              <w:bidi w:val="0"/>
              <w:ind w:left="3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0</w:t>
              <w:tab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Ткачука І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Трифонова О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Агроінвест-Топилище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Єгорушкінав Т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Бунди Р.Є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ФГ Опікач М.І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о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Михалець С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22" w:hRule="exact"/>
        </w:trPr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  СФГГаганЮ.О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ФГ Маленчук Н.В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Г "Демчук Агро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"Вол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Шевчука В.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142" w:right="16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30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17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 Гимон</w:t>
      </w:r>
    </w:p>
    <w:sectPr>
      <w:type w:val="continuous"/>
      <w:pgSz w:w="11906" w:h="16838"/>
      <w:pgMar w:left="1142" w:right="1621" w:gutter="0" w:header="0" w:top="1440" w:footer="0" w:bottom="720"/>
      <w:cols w:num="2" w:equalWidth="false" w:sep="false">
        <w:col w:w="2630" w:space="5292"/>
        <w:col w:w="12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8:00Z</dcterms:created>
  <dc:creator/>
  <dc:description/>
  <dc:language>en-US</dc:language>
  <cp:lastModifiedBy/>
  <dcterms:modified xsi:type="dcterms:W3CDTF">2010-02-0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