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166"/>
        <w:ind w:left="0" w:right="23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даток  2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положення  про порядок проведення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их торгів з продажу вільних від забудови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их ділянок  та права їх оренди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0"/>
      </w:tblGrid>
      <w:tr>
        <w:trPr>
          <w:trHeight w:val="1782" w:hRule="exac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-55880</wp:posOffset>
                      </wp:positionV>
                      <wp:extent cx="198120" cy="2019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8pt;margin-top:-4.4pt;width:15.5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-55880</wp:posOffset>
                      </wp:positionV>
                      <wp:extent cx="198120" cy="2019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4pt;margin-top:-4.4pt;width:15.5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55880</wp:posOffset>
                      </wp:positionV>
                      <wp:extent cx="198120" cy="2019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pt;margin-top:-4.4pt;width:15.5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-55880</wp:posOffset>
                      </wp:positionV>
                      <wp:extent cx="198120" cy="2019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2.6pt;margin-top:-4.4pt;width:15.5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-55880</wp:posOffset>
                      </wp:positionV>
                      <wp:extent cx="198120" cy="2019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2pt;margin-top:-4.4pt;width:15.5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-55880</wp:posOffset>
                      </wp:positionV>
                      <wp:extent cx="198120" cy="2019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3.8pt;margin-top:-4.4pt;width:15.5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26970</wp:posOffset>
                      </wp:positionH>
                      <wp:positionV relativeFrom="paragraph">
                        <wp:posOffset>-55880</wp:posOffset>
                      </wp:positionV>
                      <wp:extent cx="198120" cy="2019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1pt;margin-top:-4.4pt;width:15.5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25090</wp:posOffset>
                      </wp:positionH>
                      <wp:positionV relativeFrom="paragraph">
                        <wp:posOffset>-55880</wp:posOffset>
                      </wp:positionV>
                      <wp:extent cx="198120" cy="2019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7pt;margin-top:-4.4pt;width:15.5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Реєстраційний №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____”_____________ 200_р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>(дата реєстрації заяви)</w:t>
            </w:r>
          </w:p>
          <w:p>
            <w:pPr>
              <w:pStyle w:val="Normal"/>
              <w:shd w:fill="FFFFFF" w:val="clear"/>
              <w:spacing w:before="158" w:after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color w:val="000000"/>
                <w:spacing w:val="-5"/>
                <w:sz w:val="22"/>
                <w:szCs w:val="22"/>
              </w:rPr>
              <w:t>КЛОПОТАН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37" w:leader="underscore"/>
              </w:tabs>
              <w:snapToGrid w:val="false"/>
              <w:ind w:left="2275" w:right="0" w:hanging="0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на участь в земельних торгах,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що відбудуться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37" w:leader="underscore"/>
              </w:tabs>
              <w:snapToGrid w:val="false"/>
              <w:ind w:left="2275" w:right="0" w:hanging="0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37" w:leader="underscore"/>
              </w:tabs>
              <w:snapToGrid w:val="false"/>
              <w:ind w:left="2275" w:right="0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3" w:hRule="exact"/>
        </w:trPr>
        <w:tc>
          <w:tcPr>
            <w:tcW w:w="9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/>
            </w:pPr>
            <w:r>
              <w:rPr/>
              <w:t>ОБ’ЄКТ ЗЕМЕЛЬНИХ ТОРГІВ</w:t>
            </w:r>
          </w:p>
          <w:p>
            <w:pPr>
              <w:pStyle w:val="Normal"/>
              <w:tabs>
                <w:tab w:val="clear" w:pos="708"/>
                <w:tab w:val="left" w:pos="5112" w:leader="underscor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112" w:leader="underscor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найменування, цільове призначення, розмір земельної ділянки)</w:t>
            </w:r>
          </w:p>
          <w:p>
            <w:pPr>
              <w:pStyle w:val="Normal"/>
              <w:tabs>
                <w:tab w:val="clear" w:pos="708"/>
                <w:tab w:val="left" w:pos="5112" w:leader="underscore"/>
              </w:tabs>
              <w:rPr/>
            </w:pPr>
            <w:r>
              <w:rPr/>
              <w:t>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112" w:leader="underscor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місцезнаходження земельної ділянки)</w:t>
            </w:r>
          </w:p>
          <w:p>
            <w:pPr>
              <w:pStyle w:val="Normal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державної влади або місцевого самоврядування, уповноважений здійснювати відчуження земельної ділянки</w:t>
            </w:r>
          </w:p>
          <w:p>
            <w:pPr>
              <w:pStyle w:val="Normal"/>
              <w:tabs>
                <w:tab w:val="clear" w:pos="708"/>
                <w:tab w:val="left" w:pos="5112" w:leader="underscore"/>
              </w:tabs>
              <w:rPr/>
            </w:pPr>
            <w:r>
              <w:rPr/>
              <w:t>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112" w:leader="underscor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вна назва відповідного органу)</w:t>
            </w:r>
          </w:p>
          <w:p>
            <w:pPr>
              <w:pStyle w:val="Normal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905</wp:posOffset>
                      </wp:positionV>
                      <wp:extent cx="3118485" cy="1981200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18320" cy="1981080"/>
                                <a:chOff x="0" y="0"/>
                                <a:chExt cx="3118320" cy="198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3560" cy="13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72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5680" y="1796400"/>
                                  <a:ext cx="691560" cy="13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36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36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436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27120" y="1848600"/>
                                  <a:ext cx="691560" cy="13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00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0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00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436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6680" y="1377360"/>
                                  <a:ext cx="493560" cy="13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36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83080" y="1175400"/>
                                  <a:ext cx="790560" cy="132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1560" cy="132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7200" cy="132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000" y="0"/>
                                      <a:ext cx="97200" cy="132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0" y="0"/>
                                      <a:ext cx="97200" cy="132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97200" cy="132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360" y="0"/>
                                      <a:ext cx="97200" cy="132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5360" y="0"/>
                                      <a:ext cx="97200" cy="132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0"/>
                                      <a:ext cx="97200" cy="132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93360" y="0"/>
                                    <a:ext cx="97200" cy="13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pt;margin-top:0.15pt;width:245.55pt;height:156pt" coordorigin="78,3" coordsize="4911,3120">
                      <v:group id="shape_0" style="position:absolute;left:78;top:3;width:777;height:209">
                        <v:rect id="shape_0" fillcolor="white" stroked="t" o:allowincell="t" style="position:absolute;left:78;top:3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34;top:3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90;top:3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47;top:3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02;top:3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80;top:2832;width:1089;height:209">
                        <v:rect id="shape_0" fillcolor="white" stroked="t" o:allowincell="t" style="position:absolute;left:780;top:2832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36;top:2832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092;top:2832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248;top:2832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404;top:2832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560;top:2832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716;top:2832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900;top:2914;width:1089;height:209">
                        <v:rect id="shape_0" fillcolor="white" stroked="t" o:allowincell="t" style="position:absolute;left:3900;top:2914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056;top:2914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212;top:2914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368;top:2914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524;top:2914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680;top:2914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836;top:2914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24;top:2172;width:777;height:209">
                        <v:rect id="shape_0" fillcolor="white" stroked="t" o:allowincell="t" style="position:absolute;left:624;top:2172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780;top:2172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936;top:2172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092;top:2172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248;top:2172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86;top:1854;width:1245;height:209">
                        <v:group id="shape_0" style="position:absolute;left:2886;top:1854;width:1089;height:209">
                          <v:rect id="shape_0" fillcolor="white" stroked="t" o:allowincell="t" style="position:absolute;left:2886;top:1854;width:152;height:20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042;top:1854;width:152;height:20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198;top:1854;width:152;height:20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355;top:1854;width:152;height:20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510;top:1854;width:152;height:20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666;top:1854;width:152;height:20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822;top:1854;width:152;height:20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3978;top:1854;width:152;height:2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112" w:leader="underscor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штовий індекс)                                                     (місцезнаходження відповідного органу)</w:t>
            </w:r>
          </w:p>
        </w:tc>
      </w:tr>
      <w:tr>
        <w:trPr>
          <w:trHeight w:val="29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/>
            </w:pPr>
            <w:r>
              <w:rPr/>
              <w:t>ПОКУПЕЦЬ</w:t>
            </w:r>
          </w:p>
        </w:tc>
      </w:tr>
      <w:tr>
        <w:trPr>
          <w:trHeight w:val="29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/>
            </w:pPr>
            <w:r>
              <w:rPr>
                <w:u w:val="single"/>
              </w:rPr>
              <w:t>Юридична особа</w:t>
            </w:r>
            <w:r>
              <w:rPr/>
              <w:t>_____________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вна назва покупц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/>
              <w:t>держава ____________________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(повна офіційна назва держави, де зареєстрований покупець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  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різвище, ім’я та по батькові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дентифікаційний код покупця за ЄДР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>
                <w:sz w:val="16"/>
                <w:szCs w:val="16"/>
              </w:rPr>
              <w:t xml:space="preserve">Адреса </w:t>
            </w:r>
            <w:r>
              <w:rPr/>
              <w:t xml:space="preserve">                 _____________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>
                <w:i/>
                <w:sz w:val="12"/>
                <w:szCs w:val="12"/>
              </w:rPr>
              <w:t xml:space="preserve">              </w:t>
            </w:r>
            <w:r>
              <w:rPr>
                <w:i/>
                <w:sz w:val="12"/>
                <w:szCs w:val="12"/>
              </w:rPr>
              <w:t>(</w:t>
            </w:r>
            <w:r>
              <w:rPr>
                <w:i/>
                <w:sz w:val="14"/>
                <w:szCs w:val="14"/>
              </w:rPr>
              <w:t>поштовий індекс)                                              (місце проживання покупц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                                                           Телефак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>
                <w:sz w:val="16"/>
                <w:szCs w:val="16"/>
              </w:rPr>
              <w:t xml:space="preserve">Уповноважена особа Покупця </w:t>
            </w:r>
            <w:r>
              <w:rPr/>
              <w:t>______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jc w:val="center"/>
              <w:rPr/>
            </w:pPr>
            <w:r>
              <w:rPr/>
              <w:t xml:space="preserve">                                              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>(прізвище, ім’я та по батькові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серія ________№__________, виданий  ”_____”_________________ ______ 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назва органу, що видав паспорт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97" w:hRule="atLeast"/>
        </w:trPr>
        <w:tc>
          <w:tcPr>
            <w:tcW w:w="94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9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ження  додатку  2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/>
              <w:t>ФОРМА ПРОДАЖ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 земельних торгів, визначена органом державної влади або органом місцевого самоврядуванн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аукціон, конкурс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/>
              <w:t>ДОКУМЕНТИ УЧАСНИКІВ АУКЦІОНУ, КОНКУРСУ</w:t>
            </w:r>
          </w:p>
        </w:tc>
      </w:tr>
      <w:tr>
        <w:trPr>
          <w:trHeight w:val="29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ий пакет документів Покупця – юридичної особи </w:t>
            </w:r>
          </w:p>
        </w:tc>
      </w:tr>
      <w:tr>
        <w:trPr>
          <w:trHeight w:val="4426" w:hRule="exac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Клопотання на участь в земельних торгах на ______ арк. у 1 пр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Нотаріально засвідчені копії установчих документів на ______ арк. у 1 пр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Копія свідоцтва про державну реєстрацію юридичної особи на ______ арк. у 1 пр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Копія довідки про включення до єдиного держаного реєстру підприємств та організацій України на ______ арк. у 1 пр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Копія документа, що підтверджує призначення на посаду осіб, які мають право діяти від імені юридичної особи без доручення на ______ арк. у 1 пр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Рішення відповідного органу управління юридичної особи щодо взяття участі в земельних торгах на ______ арк. у 1 пр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Документ, що посвідчує право уповноваженої особи на виконання необхідних дій на ______ арк. у 1 пр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Довідка банку про поточні рахунки Покупця на ______ арк. у 1 пр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Документ про оплату гарантійного внеску на рахунок, відкритий для обслуговування земельних торгів на ______ арк. у 1 пр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Документ про оплату реєстраційного внеску на рахунок, відкритий для обслуговування земельних торгів на ______ арк. у 1 прим.</w:t>
            </w:r>
          </w:p>
        </w:tc>
      </w:tr>
      <w:tr>
        <w:trPr>
          <w:trHeight w:val="746" w:hRule="exac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Додатковий пакет документів – обов’язковий для всіх Покупців на ______ арк. у 1 пр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64770</wp:posOffset>
                      </wp:positionV>
                      <wp:extent cx="99060" cy="1346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-5.1pt;width:7.7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Бізнес-план (для учасників конкурсу) на ______ арк. у 1 прим.</w:t>
            </w:r>
          </w:p>
        </w:tc>
      </w:tr>
      <w:tr>
        <w:trPr>
          <w:trHeight w:val="2333" w:hRule="exac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37055</wp:posOffset>
                      </wp:positionH>
                      <wp:positionV relativeFrom="paragraph">
                        <wp:posOffset>-11430</wp:posOffset>
                      </wp:positionV>
                      <wp:extent cx="97155" cy="145415"/>
                      <wp:effectExtent l="5715" t="317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200" cy="145440"/>
                                <a:chOff x="0" y="0"/>
                                <a:chExt cx="9720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9720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13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97200" cy="13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65pt;margin-top:-0.9pt;width:7.65pt;height:11.45pt" coordorigin="2893,-18" coordsize="153,229">
                      <v:rect id="shape_0" fillcolor="white" stroked="t" o:allowincell="t" style="position:absolute;left:2893;top:2;width:152;height:2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893,-18" to="3045,1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3,-14" to="3045,1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>Наявність документа позначити значком                               Заява подається в 2 примірниках, заповнюєть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друкованими літерами на державній мов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йнято від Покупця всього _________ ар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                                                 М.П.                                 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ідпис покупця або                                                          покупця                                           (підпис уповноваженої особ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уповноваженої ним особи)                                         (для юридичної особ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_______”____________________ 200__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</w:t>
            </w:r>
            <w:r>
              <w:rPr>
                <w:i/>
                <w:sz w:val="14"/>
                <w:szCs w:val="14"/>
              </w:rPr>
              <w:t>(дата заповнення заяви)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Вхідний № 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„</w:t>
            </w:r>
            <w:r>
              <w:rPr>
                <w:sz w:val="16"/>
                <w:szCs w:val="16"/>
              </w:rPr>
              <w:t>______”_________________ 200__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underscor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</w:t>
            </w:r>
            <w:r>
              <w:rPr>
                <w:i/>
                <w:sz w:val="14"/>
                <w:szCs w:val="14"/>
              </w:rPr>
              <w:t xml:space="preserve">    </w:t>
            </w:r>
            <w:r>
              <w:rPr>
                <w:i/>
                <w:sz w:val="14"/>
                <w:szCs w:val="14"/>
              </w:rPr>
              <w:t>(дата прийняття заяв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53:00Z</dcterms:created>
  <dc:creator>Tanya</dc:creator>
  <dc:description/>
  <dc:language>en-US</dc:language>
  <cp:lastModifiedBy>Tanya</cp:lastModifiedBy>
  <cp:lastPrinted>2008-10-30T12:43:00Z</cp:lastPrinted>
  <dcterms:modified xsi:type="dcterms:W3CDTF">2008-01-16T10:53:00Z</dcterms:modified>
  <cp:revision>2</cp:revision>
  <dc:subject/>
  <dc:title>Додаток 2</dc:title>
</cp:coreProperties>
</file>