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260" w:leader="none"/>
        </w:tabs>
        <w:ind w:left="0" w:right="0" w:hanging="0"/>
        <w:jc w:val="center"/>
        <w:rPr/>
      </w:pPr>
      <w:r>
        <w:rPr>
          <w:b/>
          <w:bCs/>
          <w:szCs w:val="28"/>
        </w:rPr>
        <w:t>АНАЛІЗ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>РЕГУЛЯТОРНОГО  ВПЛИВУ</w:t>
      </w:r>
      <w:r>
        <w:rPr>
          <w:b/>
          <w:bCs/>
          <w:szCs w:val="28"/>
          <w:lang w:val="ru-RU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зва регуляторного </w:t>
      </w:r>
      <w:r>
        <w:rPr>
          <w:sz w:val="28"/>
          <w:szCs w:val="28"/>
          <w:lang w:val="uk-UA"/>
        </w:rPr>
        <w:t xml:space="preserve">акта  «Про порядок  проведення  земельних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торгів  з  продажу  вільних   земельних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ділянок  та права  їх  оренд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егуляторний  орган           Володимир-Волинська  районна  державна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адміністраці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робник  документа      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Держкомзему</w:t>
      </w:r>
      <w:r>
        <w:rPr>
          <w:sz w:val="28"/>
          <w:szCs w:val="28"/>
        </w:rPr>
        <w:t xml:space="preserve">  у  Володимир-</w:t>
      </w: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Волинському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і </w:t>
      </w:r>
      <w:r>
        <w:rPr>
          <w:bCs/>
          <w:sz w:val="28"/>
          <w:szCs w:val="28"/>
          <w:lang w:val="uk-UA"/>
        </w:rPr>
        <w:t xml:space="preserve"> та  юридичний  відділ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>апарату   райдержадміністрації</w:t>
      </w:r>
    </w:p>
    <w:p>
      <w:pPr>
        <w:pStyle w:val="TextBodyIndent"/>
        <w:tabs>
          <w:tab w:val="clear" w:pos="708"/>
          <w:tab w:val="left" w:pos="16638" w:leader="none"/>
        </w:tabs>
        <w:ind w:left="4189" w:right="0" w:hanging="418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альні особи           Гжиб О.А</w:t>
      </w:r>
      <w:r>
        <w:rPr>
          <w:bCs/>
          <w:sz w:val="28"/>
          <w:szCs w:val="28"/>
          <w:lang w:val="uk-UA"/>
        </w:rPr>
        <w:t>, Захарчук М.Б.</w:t>
      </w:r>
    </w:p>
    <w:p>
      <w:pPr>
        <w:pStyle w:val="Normal"/>
        <w:ind w:left="2478" w:right="0" w:hanging="247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онтактний  телефон, е-mail 8(03342)22809, 8(03342) 23605, 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vvad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v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a</w:t>
        </w:r>
      </w:hyperlink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блема, яку передбачається розв'язати шляхом державного регулю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ричини та умови виникнення пробле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сть окремого  нормативно-правового акта  про  порядок  проведення  земельних  торгів  з  продажу  вільних  земельних  ділянок  та  права  їх  орен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і причини та умови виникнення пробле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инними законодавчими документами не передбачено порядок </w:t>
      </w:r>
      <w:r>
        <w:rPr>
          <w:sz w:val="28"/>
          <w:szCs w:val="28"/>
          <w:lang w:val="uk-UA"/>
        </w:rPr>
        <w:t xml:space="preserve">проведення  земельних   торгів  з  продажу  вільних  від  забудови  земельних   ділянок  та   права  їх  оренд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трати надходжень до бюджету через відсутність договорів </w:t>
      </w:r>
      <w:r>
        <w:rPr>
          <w:sz w:val="28"/>
          <w:szCs w:val="28"/>
          <w:lang w:val="uk-UA"/>
        </w:rPr>
        <w:t xml:space="preserve">оренди та  купівлі-продажу  земельних ділянок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трати надходжень до бюджету через неможливість реалізації вільних земельних ділянок  зацікавленим покупц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Обрунтування неможливості розв’язання проблеми за допомогою чинного регуляторного 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сутність  нормативно-правового  акта  про  порядок  проведення  земельних                                                              торгів  з  продажу  вільних  від  забудови  земельних  ділянок  та права  їх  оренди  </w:t>
      </w:r>
      <w:r>
        <w:rPr>
          <w:sz w:val="28"/>
          <w:szCs w:val="28"/>
        </w:rPr>
        <w:t>зумовл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егатив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лідки</w:t>
      </w:r>
      <w:r>
        <w:rPr>
          <w:sz w:val="28"/>
          <w:szCs w:val="28"/>
          <w:lang w:val="uk-UA"/>
        </w:rPr>
        <w:t xml:space="preserve">. Отже,  існує  нагальна  потреба  врегулювання  цього  питання  шляхом  встановлення  порядку  проведення  земельних  торгів  до  прийняття  окремого  нормативно-правового  акта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Суб’єкти, на яких проблема справляє негативний впл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територіальні громади  сіл</w:t>
      </w:r>
      <w:r>
        <w:rPr>
          <w:sz w:val="28"/>
          <w:szCs w:val="28"/>
        </w:rPr>
        <w:t xml:space="preserve"> через ненадходження в </w:t>
      </w:r>
      <w:r>
        <w:rPr>
          <w:sz w:val="28"/>
          <w:szCs w:val="28"/>
          <w:lang w:val="uk-UA"/>
        </w:rPr>
        <w:t xml:space="preserve"> місцевий</w:t>
      </w:r>
      <w:r>
        <w:rPr>
          <w:sz w:val="28"/>
          <w:szCs w:val="28"/>
        </w:rPr>
        <w:t xml:space="preserve"> бюджет належних сум від орендної плати</w:t>
      </w:r>
      <w:r>
        <w:rPr>
          <w:sz w:val="28"/>
          <w:szCs w:val="28"/>
          <w:lang w:val="uk-UA"/>
        </w:rPr>
        <w:t xml:space="preserve">  та  від продажу  земельних ділянок;</w:t>
      </w:r>
    </w:p>
    <w:p>
      <w:pPr>
        <w:pStyle w:val="Normal"/>
        <w:jc w:val="both"/>
        <w:rPr/>
      </w:pPr>
      <w:r>
        <w:rPr>
          <w:sz w:val="28"/>
          <w:szCs w:val="28"/>
        </w:rPr>
        <w:t>- орендарі, які не можуть планувати свій бізнес на тривалий час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б’єкти  підприємницької  діяльності, які не можуть придбати земельні ділянки  для  організації власного бізнесу.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робка рішення здійснена за принцип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сності ( відкритості, прозорості 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лі державного регулю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ю даного регулювання є забезпечення ефективного використання </w:t>
      </w:r>
      <w:r>
        <w:rPr>
          <w:sz w:val="28"/>
          <w:szCs w:val="28"/>
          <w:lang w:val="uk-UA"/>
        </w:rPr>
        <w:t xml:space="preserve"> земельних діля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ої </w:t>
      </w:r>
      <w:r>
        <w:rPr>
          <w:sz w:val="28"/>
          <w:szCs w:val="28"/>
        </w:rPr>
        <w:t xml:space="preserve"> влас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мети передбачає постановку наступних цілей:</w:t>
      </w:r>
    </w:p>
    <w:p>
      <w:pPr>
        <w:pStyle w:val="Normal"/>
        <w:ind w:left="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ення організаційно-правових  засад  та  порядку  проведення  торгів  з продажу земельних ділянок, які знаходяться за  межами  населених  пунктів в розпорядженні райдержадміністрації (права їх оренди) громадянами та юридичними особами, які можуть бути їх покупцями відповідно до законодавства України;</w:t>
      </w:r>
    </w:p>
    <w:p>
      <w:pPr>
        <w:pStyle w:val="Normal"/>
        <w:ind w:left="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значення  вичерпного  переліку  документів, які  необхідні  для  участі  в  аукціоні  та  для  оформлення  права  власності (права  оренди); </w:t>
      </w:r>
    </w:p>
    <w:p>
      <w:pPr>
        <w:pStyle w:val="Normal"/>
        <w:ind w:left="10" w:right="0" w:hanging="0"/>
        <w:jc w:val="both"/>
        <w:rPr/>
      </w:pPr>
      <w:r>
        <w:rPr>
          <w:sz w:val="28"/>
          <w:szCs w:val="28"/>
          <w:lang w:val="uk-UA"/>
        </w:rPr>
        <w:t>- врегулювання відносин між Володимир-Волинською районною державною адміністрацією  та фізичними та юридичними особами щодо набуття права власності  або оренди на   вільні  від  забудови  земельні  ділянки;</w:t>
      </w:r>
    </w:p>
    <w:p>
      <w:pPr>
        <w:pStyle w:val="Normal"/>
        <w:ind w:left="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приятливих умов для раціонального використання земельних ділянок;</w:t>
      </w:r>
    </w:p>
    <w:p>
      <w:pPr>
        <w:pStyle w:val="2"/>
        <w:rPr>
          <w:szCs w:val="28"/>
        </w:rPr>
      </w:pPr>
      <w:r>
        <w:rPr>
          <w:szCs w:val="28"/>
        </w:rPr>
        <w:t>-  підвищення рівня інформованості фізичних та  юридичних осіб  про наявність  вільних  від  забудови  земельних  ділянок;</w:t>
      </w:r>
    </w:p>
    <w:p>
      <w:pPr>
        <w:pStyle w:val="Normal"/>
        <w:ind w:left="1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критість і прозорість дій вл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ощення існуючої процедури проведення  земельних  торгів  з  продажу  вільних  від  забудови  земельних  ділянок  та  права  їх  орен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имулювання сумлінного виконання договірних зобов’язань </w:t>
      </w:r>
      <w:r>
        <w:rPr>
          <w:sz w:val="28"/>
          <w:szCs w:val="28"/>
          <w:lang w:val="uk-UA"/>
        </w:rPr>
        <w:t xml:space="preserve">покупцями  та  </w:t>
      </w:r>
      <w:r>
        <w:rPr>
          <w:sz w:val="28"/>
          <w:szCs w:val="28"/>
        </w:rPr>
        <w:t>орендарями</w:t>
      </w:r>
      <w:r>
        <w:rPr>
          <w:sz w:val="28"/>
          <w:szCs w:val="28"/>
          <w:lang w:val="uk-UA"/>
        </w:rPr>
        <w:t xml:space="preserve"> земельних ділянок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изначення та оцінка </w:t>
      </w:r>
      <w:r>
        <w:rPr>
          <w:sz w:val="28"/>
          <w:szCs w:val="28"/>
          <w:lang w:val="uk-UA"/>
        </w:rPr>
        <w:t xml:space="preserve"> альтернативних</w:t>
      </w:r>
      <w:r>
        <w:rPr>
          <w:sz w:val="28"/>
          <w:szCs w:val="28"/>
        </w:rPr>
        <w:t xml:space="preserve"> способів досягнення цілей, аргументація переваг обраного способ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935"/>
        <w:gridCol w:w="3294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ливі способи досягнення ціле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способ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и відмови від альтернативних спосо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чинного регулюванн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через  відсутність  окремого  нормативно-правового  акта  про  порядок  проведення  земельних  торгів  без  прийняття  регуляторного  акта  немає  ніякої  можливості  проводити  земельні  аукціони, що  негативного  впливає  на  наповнення  місцевих  бюджетів, на  розвиток  підприємницької  діяльності. 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евідповідність принципам регуляторної політик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еузгодженість  з  вимогами  чинного  законодавства  щодо  виготовлення  технічної  документації  на  земельні  ділянки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ийняття  райдержадміністрацією  регуляторного  акта, залишення  існуючої на даний момент ситуації без змін  до  врегулювання проблеми  на держаному  рівні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еможливість  укладення  договорів  орен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еможливість  надання  земельних  ділянок  для  сільськогосподарської  діяльн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рушення  прав  громадян, які  передбачені  Законом  України «Про  звернення  громадян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прияння  самовільному  використанню  земельних  діляно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невиконання  плану  надходжень коштів  до  місцевих  бюджетів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від  такої  альтернативи  необхідно  відмовитись, так  як  вона  не  відповідає  принципам  діяльності  райдержадміністрації, а  також  не  забезпечує виконання обов’язків, які  покладені на органи виконавчої влади    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ний спосі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ує досягнення цілей державного регулювання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вністю відповідає потребам у вирішенні пробле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становлює  порядок  продажу  вільних від забудови земельних ділянок за межами населених пунктів  на земельних торг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стимулює  зростання підприємницької активності на території району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повідає вимогам чинного законодав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ує реалізацію принципів державної регуляторної полі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прияє наповненню місцевих бюдж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ліпшує підприємницьке середовищ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упорядковує відносини між районної державною адміністрацією та суб’єктами  господарю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ис механізмів і заходів, які забезпечать розв’язання проблеми шляхом прийняття запропонованого регуляторного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и та способи досягнення цілей регулюва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улювання побудоване відповідно до принципів регуляторної політи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цільності прийняття порядку </w:t>
      </w:r>
      <w:r>
        <w:rPr>
          <w:sz w:val="28"/>
          <w:szCs w:val="28"/>
          <w:lang w:val="uk-UA"/>
        </w:rPr>
        <w:t>проведення  земельних  торгів  з  продажу  вільних  від  забудови  земельних   ділянок  та  права  їх  орен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фективності досягнення внаслідок прийняття цього регуляторного акту максимально можливих позитивних результатів від продажу та оренди вільних від забудови земельних ділянок, що знаходяться за  межами населених пунктів, в розпорядженні районної  державної  адміністрації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фективність способів досягнення ці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поновані способи забезпечують досягнення цілей регулювання пр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кономії часових та фінансових витрат при </w:t>
      </w:r>
      <w:r>
        <w:rPr>
          <w:sz w:val="28"/>
          <w:szCs w:val="28"/>
          <w:lang w:val="uk-UA"/>
        </w:rPr>
        <w:t>підготовці земельних торгі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більшенні ефективності використання </w:t>
      </w:r>
      <w:r>
        <w:rPr>
          <w:sz w:val="28"/>
          <w:szCs w:val="28"/>
          <w:lang w:val="uk-UA"/>
        </w:rPr>
        <w:t xml:space="preserve"> земельних ділянок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більшення надходжень до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бюджету коштів за </w:t>
      </w:r>
      <w:r>
        <w:rPr>
          <w:sz w:val="28"/>
          <w:szCs w:val="28"/>
          <w:lang w:val="uk-UA"/>
        </w:rPr>
        <w:t xml:space="preserve">продаж та  </w:t>
      </w:r>
      <w:r>
        <w:rPr>
          <w:sz w:val="28"/>
          <w:szCs w:val="28"/>
        </w:rPr>
        <w:t xml:space="preserve">оренду </w:t>
      </w:r>
      <w:r>
        <w:rPr>
          <w:sz w:val="28"/>
          <w:szCs w:val="28"/>
          <w:lang w:val="uk-UA"/>
        </w:rPr>
        <w:t xml:space="preserve">вільних від забудови земельних ділянок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еалізація  такого  регуляторного  акта  забезпечить  дотримання  єдиного  прозорого  механізму  щодо  порядку  проведення  земельних  торгів  з  продажу  вільних  від  забудови  земельних  ділянок  та права  їх  оренди, гласність  та  відкритість  у  діях  влади, поінформованість  жителів  району  про  діяльність  райдержадміністрації  у  господарських  відносинах  з  суб’єктами  підприємницької  діяльності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ґрунтування можливості досягнення визначених цілей у разі прийняття регуляторн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інка впливу основних зовнішніх факторів на дію ак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табільність  в  законодавст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оціальне напруження  серед  населенн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ростання попиту на </w:t>
      </w:r>
      <w:r>
        <w:rPr>
          <w:sz w:val="28"/>
          <w:szCs w:val="28"/>
          <w:lang w:val="uk-UA"/>
        </w:rPr>
        <w:t>продаж та оренду вільних від забудови земель</w:t>
      </w:r>
      <w:r>
        <w:rPr>
          <w:sz w:val="28"/>
          <w:szCs w:val="28"/>
        </w:rPr>
        <w:t xml:space="preserve">, в зв’язку з чим можна визначити кращі умови та пропозиції </w:t>
      </w:r>
      <w:r>
        <w:rPr>
          <w:sz w:val="28"/>
          <w:szCs w:val="28"/>
          <w:lang w:val="uk-UA"/>
        </w:rPr>
        <w:t xml:space="preserve"> торг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інка можливості впровадження та виконання вимог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забезпечує скорочення затрат ресурсів та спрощення процедур проти чинного регулювання. Ресурсні можливості для впровадження та виконання вимог акта оцінюються як достатн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актеристика механізму компенсації можливої шкоди у разі настання очікуваних наслідків дії акта: дія акту не зумовлює зменшення надходження коштів </w:t>
      </w:r>
      <w:r>
        <w:rPr>
          <w:sz w:val="28"/>
          <w:szCs w:val="28"/>
          <w:lang w:val="uk-UA"/>
        </w:rPr>
        <w:t xml:space="preserve"> до місцевого бюджет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 нагляд  та  контроль  за  додержанням  вимог  ак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ий  нагляд  та  контроль  за  додержанням вимог  акта  здійснюється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згідно з планами контрольної роботи фінансового управління  райдержадміністрації, контрольно-ревізійного відділу  у Володимир-Волинському  районі  та  Володимир-Волинської  державної  об’єднаної  податкової  інспекції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Визначення очікуваних результатів прийняття акта із застосування методу аналізу вигод та витрат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870"/>
        <w:gridCol w:w="37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а  вплив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а вла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кращення іміджу влади на території район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більшення обсягу залучених інвестиці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збільшення кількості суб’єктів, що провадять діяльність у різних сферах господарюванн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- стабільність  соціально-економічного  розвитку  території  - збільшення  надходжень  до  місцевого  бюджету  сприятиме  виконанню програм місцевого значення  в галузях житлово-комунального  господарства, транспорту, соціального захисту населення  і культури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ення соціальних гарантій  та  соціального захисту  вразливих  верст 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становлення  чіткого  порядку  проведення  земельних   торгів  з  продажу  вільних  від  забудови  земельних   ділянок  та  права  їх  оренди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Витрати на адміністрування регуляторного акт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оплату праці працівників, діяльність яких пов’язана з виконанням або контролем  за виконанням  вимог регуляторного ак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датки на збір на обробку інформ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Витрати на виготовлення  технічної документації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підприємницької діяльності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меншення неофіційних платежів (рівня корупції державних  орган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меншення збитків внаслідок зменшення проявів недобросовісної конкурен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сутність витрат на підготовку документів, необхідних для виконання вимог регуляторного ак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кономія часу, пов’язаного з виконанням вимог регуляторного ак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ідвищення  рівня конкурен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робочого часу на виконання вимог  ак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реєстраційні  внески за участь в аукціоні не повертаються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- збільшення надходжень до місцевих бюдж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повнення бюджету розвитку на певній територ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кращення соціального забезпеч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більшення кількості робочих міс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безпечення поінформованості населення про  реалізацію  земельних діляно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окращення стану навколишнього середовища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- витрати робочого часу на виконання вимог регуляторного ак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реєстраційні  внески за участь в аукціоні не повертаю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Обгрунтування строку  дії 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 дії  цього  регуляторного  акта  до  прийняття  Верховною  Радою  України  окремого  нормативно-правового  акта, який  буде  визначати  порядок   проведення  земельних  торгів  з  продажу  вільних  від  забудови  земельних  ділянок  та права  їх  оренди. Після  прийняття  Верховною  Радою  України  такого  нормативного  акту  потребу  у  регуляторному  акті  відпаде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ення показників результативності регуляторного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цілей державного регулювання для відстеження результативності  цього  регуляторного акта обрано такі показн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Статистичні показники:</w:t>
      </w:r>
    </w:p>
    <w:p>
      <w:pPr>
        <w:pStyle w:val="Normal"/>
        <w:numPr>
          <w:ilvl w:val="0"/>
          <w:numId w:val="1"/>
        </w:numPr>
        <w:ind w:left="106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надходжень до бюджету у вигляді:</w:t>
      </w:r>
    </w:p>
    <w:p>
      <w:pPr>
        <w:pStyle w:val="Normal"/>
        <w:ind w:left="0" w:righ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ендної  плати  за  користування  земельними  ділянками  вільними  від  забудови  за  межами  населених  пунктів</w:t>
      </w:r>
    </w:p>
    <w:p>
      <w:pPr>
        <w:pStyle w:val="Normal"/>
        <w:ind w:left="0" w:righ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ми  від  продажу  земельних  ділянок вільних  від  забудови   за  межами  населених  пунктів  </w:t>
      </w:r>
    </w:p>
    <w:p>
      <w:pPr>
        <w:pStyle w:val="Normal"/>
        <w:ind w:left="0" w:righ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ількість  орендарів  земельних  ділянок</w:t>
      </w:r>
    </w:p>
    <w:p>
      <w:pPr>
        <w:pStyle w:val="Normal"/>
        <w:ind w:left="0" w:righ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ількості  земельних  ділянок, які  можуть  бути  виставлені  на  земельні  торги</w:t>
      </w:r>
    </w:p>
    <w:p>
      <w:pPr>
        <w:pStyle w:val="Normal"/>
        <w:ind w:left="0" w:righ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ількість  скарг  від  суб’єктів  господарювання  на  неправомірні  дії  відповідальних  посадових  осіб  під  час  процедури  виготовлення  технічних  документів  на  землю</w:t>
      </w:r>
    </w:p>
    <w:p>
      <w:pPr>
        <w:pStyle w:val="Normal"/>
        <w:ind w:left="0" w:righ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ількість  звернень  фізичних  та  юридичних  осіб  з  метою  отримати  земельну  ділянку  в  оренди  чи  власність</w:t>
      </w:r>
    </w:p>
    <w:p>
      <w:pPr>
        <w:pStyle w:val="Normal"/>
        <w:ind w:left="0" w:righ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ількість документів необхідних для виконання вимог регуляторного акта</w:t>
      </w:r>
    </w:p>
    <w:p>
      <w:pPr>
        <w:pStyle w:val="TextBodyIndent"/>
        <w:ind w:left="720"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2" w:hanging="0"/>
        <w:rPr>
          <w:szCs w:val="28"/>
        </w:rPr>
      </w:pPr>
      <w:r>
        <w:rPr>
          <w:szCs w:val="28"/>
        </w:rPr>
        <w:t>Прогнозовані показники результативності регуляторного акта:</w:t>
      </w:r>
    </w:p>
    <w:p>
      <w:pPr>
        <w:pStyle w:val="TextBodyIndent"/>
        <w:ind w:left="720" w:right="2"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>1.  розмір надходжень до державних та місцевих бюджетів цільових фондів:</w:t>
      </w:r>
    </w:p>
    <w:p>
      <w:pPr>
        <w:pStyle w:val="2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642"/>
        <w:gridCol w:w="1642"/>
        <w:gridCol w:w="1663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/>
            </w:pPr>
            <w:r>
              <w:rPr/>
              <w:t>Назва показни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/>
            </w:pPr>
            <w:r>
              <w:rPr/>
              <w:t>2007 рік</w:t>
            </w:r>
          </w:p>
          <w:p>
            <w:pPr>
              <w:pStyle w:val="2"/>
              <w:ind w:left="0" w:right="0" w:hanging="0"/>
              <w:rPr/>
            </w:pPr>
            <w:r>
              <w:rPr/>
              <w:t>(фактично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/>
            </w:pPr>
            <w:r>
              <w:rPr/>
              <w:t>2008 рік</w:t>
            </w:r>
          </w:p>
          <w:p>
            <w:pPr>
              <w:pStyle w:val="2"/>
              <w:ind w:left="0" w:right="0" w:hanging="0"/>
              <w:rPr/>
            </w:pPr>
            <w:r>
              <w:rPr/>
              <w:t>(прогноз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/>
            </w:pPr>
            <w:r>
              <w:rPr/>
              <w:t>2009 рік</w:t>
            </w:r>
          </w:p>
          <w:p>
            <w:pPr>
              <w:pStyle w:val="2"/>
              <w:ind w:left="0" w:right="0" w:hanging="0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/>
            </w:pPr>
            <w:r>
              <w:rPr/>
              <w:t>Сума  надходжень  до  бюджету  у  вигляді (тис.грн.):</w:t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- орендної плати за користування землею</w:t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- коштів за продаж землі</w:t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540,0</w:t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997,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733,8</w:t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1470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800,0</w:t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ind w:left="0" w:right="0" w:hanging="0"/>
              <w:jc w:val="left"/>
              <w:rPr/>
            </w:pPr>
            <w:r>
              <w:rPr/>
              <w:t>1035,17</w:t>
            </w:r>
          </w:p>
        </w:tc>
      </w:tr>
    </w:tbl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>2. кількість суб’єктів господарювання та фізичних осіб, на які поширюватиметься дія акта – все населення району  та суб’єкти господарювання, які  бажають  отримати  вільні  від  забудови  земельні  ділянку  в  оренду  чи  у  власність;</w:t>
      </w:r>
    </w:p>
    <w:p>
      <w:pPr>
        <w:pStyle w:val="2"/>
        <w:rPr/>
      </w:pPr>
      <w:r>
        <w:rPr/>
        <w:t xml:space="preserve">3. розмір коштів і час, що витрачатимуться суб’єктами господарювання та фізичними особами, пов’язаними з виконанням вимог акта – додаткові кошти  витрачатися  не  будуть,  витрати  робочого  часу – на  подачу  документів, які  додаються  до  заяви  на  участь  в  аукціоні;   </w:t>
      </w:r>
    </w:p>
    <w:p>
      <w:pPr>
        <w:pStyle w:val="2"/>
        <w:rPr>
          <w:sz w:val="24"/>
          <w:szCs w:val="24"/>
          <w:lang w:val="uk-UA"/>
        </w:rPr>
      </w:pPr>
      <w:r>
        <w:rPr/>
        <w:t xml:space="preserve">4. рівень поінформованості суб’єктами господарювання та фізичними особами – оцінюється, як середній, оскільки проект регуляторного акта розміщений   на сайті  райдержадміністрації  за  адресою  </w:t>
      </w:r>
      <w:hyperlink r:id="rId3">
        <w:r>
          <w:rPr>
            <w:rStyle w:val="InternetLink"/>
            <w:bCs/>
            <w:szCs w:val="28"/>
            <w:lang w:val="en-US"/>
          </w:rPr>
          <w:t>www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vvadm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gov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Заходи, з допомогою яких буде здійснюватися відстеження результативності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ів  акта  буде  здійснюватись  шляхом  провед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зового відстеження, яке здійснюється  до моменту набрання чинності  регуляторного ак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торного відстеження, що здійснюється через рік з дня набрання чинності регуляторного акта та не пізніше двох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іодичного відстеження, що здійснюється один раз на кожні три роки, починаючи з дня закінчення  повторного відстеж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огляду на показники  результативності  відстеження  результативності  цього  регуляторного  акта  буде  здійснюватись  статистичним метод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районної  державної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іністрації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Юрій  Михал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0" w:right="0" w:hanging="0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vadm.gov.ua/" TargetMode="External"/><Relationship Id="rId3" Type="http://schemas.openxmlformats.org/officeDocument/2006/relationships/hyperlink" Target="http://www.vvadm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4:00Z</dcterms:created>
  <dc:creator>Tanya</dc:creator>
  <dc:description/>
  <dc:language>en-US</dc:language>
  <cp:lastModifiedBy>Tanya</cp:lastModifiedBy>
  <dcterms:modified xsi:type="dcterms:W3CDTF">2008-06-06T09:47:00Z</dcterms:modified>
  <cp:revision>30</cp:revision>
  <dc:subject/>
  <dc:title>АНАЛІЗ  РЕГУЛЯТОРНОГО  ВПЛИВУ </dc:title>
</cp:coreProperties>
</file>