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  <w:r>
        <w:rPr>
          <w:sz w:val="28"/>
          <w:szCs w:val="28"/>
        </w:rPr>
        <w:t>БІЛИНСЬКА   СІЛЬСЬКА 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ДИМИР-ВОЛИНСЬКОГО РАЙОНУ  ВОЛИНСЬКОЇ 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ШОСТОГО   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 І Ш Е Н Н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від 19.07.2011р.№ 8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і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 встановлення ставок зб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провадження торгівельної дія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10 Податкового кодексу України,керуючись ст.26 Закону України «Про місцеве самоврядування в Україні» сільська рада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становити ставки збору за впровадження торгівельної діяльності 0,08 розміру мінімальної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впровадження торгівельної діяльності тютюновими виробами та торгівельної діяльності алкогольними виробами 0,1 розміру мінімальної заробітної пл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нтроль за виконанням даного рішення покласти на постійну комісію з питань бюджету та фінанс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М.П.Базил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03:00Z</dcterms:created>
  <dc:creator>Ekonomika</dc:creator>
  <dc:description/>
  <cp:keywords/>
  <dc:language>en-US</dc:language>
  <cp:lastModifiedBy>Ekonomika</cp:lastModifiedBy>
  <dcterms:modified xsi:type="dcterms:W3CDTF">2013-06-11T13:47:00Z</dcterms:modified>
  <cp:revision>2</cp:revision>
  <dc:subject/>
  <dc:title>                                  БІЛИНСЬКА   СІЛЬСЬКА  РАДА</dc:title>
</cp:coreProperties>
</file>