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риміщення та будівлі, які пропонуються для реалізації інвестиційних проектів</w:t>
      </w:r>
    </w:p>
    <w:p>
      <w:pPr>
        <w:pStyle w:val="Style14"/>
        <w:rPr/>
      </w:pPr>
      <w:r>
        <w:rPr>
          <w:rFonts w:cs="Georgia" w:ascii="Georgia" w:hAnsi="Georgia"/>
          <w:color w:val="000033"/>
        </w:rPr>
        <w:t xml:space="preserve">Анкета вільного виробничого приміщення, будівлі та споруди наміченої для продажу/ оренди на території </w:t>
      </w:r>
      <w:r>
        <w:rPr>
          <w:rFonts w:cs="Georgia" w:ascii="Georgia" w:hAnsi="Georgia"/>
          <w:color w:val="000033"/>
          <w:lang w:val="uk-UA"/>
        </w:rPr>
        <w:t xml:space="preserve">м. Устилуг </w:t>
      </w:r>
      <w:r>
        <w:rPr/>
        <w:t>Устилузької міської ради Володимир-Волинського району.</w:t>
        <w:br/>
      </w:r>
    </w:p>
    <w:tbl>
      <w:tblPr>
        <w:tblW w:w="99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1"/>
        <w:gridCol w:w="5949"/>
      </w:tblGrid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>Назва об’єкта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/>
            </w:pPr>
            <w:r>
              <w:rPr>
                <w:lang w:val="uk-UA"/>
              </w:rPr>
              <w:t>Баня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>Адреса об’єкта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Б. Хмельницького,49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>Загальна площа, м2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  <w:r>
              <w:rPr/>
              <w:t>,</w:t>
            </w: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>Площа виробничих приміщень, м2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>Площа складських приміщень, м2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>Рік прийняття в експлуатацію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>Форма власності об’єкта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/>
            </w:pPr>
            <w:r>
              <w:rPr/>
              <w:t>комунальна власність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>Призначення об’єкта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аня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>Умови залучення інвестицій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/>
            </w:pPr>
            <w:r>
              <w:rPr/>
              <w:t>за домовленість сторін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 xml:space="preserve">Загальна вартість об’єкта, грн. 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 xml:space="preserve">Ціна за м2, грн.  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 грн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>Площа земельної ділянки, м2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>Форма власності земельної ділянки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/>
            </w:pPr>
            <w:r>
              <w:rPr/>
              <w:t>комунальна власність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>Право користування земельною ділянкою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/>
            </w:pPr>
            <w:r>
              <w:rPr/>
              <w:t>Так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>Строк оренди земельної ділянки, р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/>
            </w:pPr>
            <w:r>
              <w:rPr/>
              <w:t>згідно договору оренди майна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 xml:space="preserve">Плата за земельну ділянку, грн./рік. 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770,14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>Плата за оренду приміщень, грн/рік.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748,00 грн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>Наявність водопостачання, так/ні: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/>
            </w:pPr>
            <w:r>
              <w:rPr>
                <w:lang w:val="uk-UA"/>
              </w:rPr>
              <w:t>Так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>відстань до джерела підключення, м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>Наявність каналізації, так/ні: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/>
            </w:pPr>
            <w:r>
              <w:rPr/>
              <w:t>Ні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>відстань до джерела підключення, м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/>
            </w:pPr>
            <w:r>
              <w:rPr/>
              <w:t>Ні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>Наявність газопостачання, так/ні: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/>
            </w:pPr>
            <w:r>
              <w:rPr>
                <w:lang w:val="uk-UA"/>
              </w:rPr>
              <w:t>Так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>відстань до джерела підключення, м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/>
            </w:pPr>
            <w:r>
              <w:rPr/>
              <w:t>Ні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>Наявність електропостачання, так/ні: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/>
            </w:pPr>
            <w:r>
              <w:rPr/>
              <w:t>Так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>потужність, кВА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>відстань до джерела підключення, м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 xml:space="preserve">Наявність опалення, так/ні: 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/>
            </w:pPr>
            <w:r>
              <w:rPr/>
              <w:t>Так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>відстань до залізничної колії, км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>Відстань до Луцька, км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>Відстань до магістралі. км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/>
            </w:pPr>
            <w:r>
              <w:rPr>
                <w:lang w:val="uk-UA"/>
              </w:rPr>
              <w:t xml:space="preserve">1 </w:t>
            </w:r>
            <w:r>
              <w:rPr/>
              <w:t xml:space="preserve"> Устилуг – Рівне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>Контактна особа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/>
            </w:pPr>
            <w:r>
              <w:rPr/>
              <w:t>Міський голова Поліщук В.Р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>Телефон, факс, е-mail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/>
            </w:pPr>
            <w:r>
              <w:rPr/>
              <w:t xml:space="preserve">факс 03342-93-7-00, </w:t>
              <w:br/>
              <w:t xml:space="preserve">ustylugmr@gmail.com 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>Кількість населення, осіб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/>
            </w:pPr>
            <w:r>
              <w:rPr/>
              <w:t>2720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rPr/>
            </w:pPr>
            <w:r>
              <w:rPr/>
              <w:t>Рівень безробіття, %</w:t>
            </w:r>
          </w:p>
        </w:tc>
        <w:tc>
          <w:tcPr>
            <w:tcW w:w="5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5"/>
              <w:spacing w:before="280" w:after="0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0800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5">
    <w:name w:val="style125"/>
    <w:basedOn w:val="Normal"/>
    <w:qFormat/>
    <w:pPr>
      <w:spacing w:before="280" w:after="280"/>
    </w:pPr>
    <w:rPr>
      <w:lang w:val="ru-RU"/>
    </w:rPr>
  </w:style>
  <w:style w:type="paragraph" w:styleId="Style129">
    <w:name w:val="style129"/>
    <w:basedOn w:val="Normal"/>
    <w:qFormat/>
    <w:pPr>
      <w:spacing w:before="280" w:after="280"/>
    </w:pPr>
    <w:rPr>
      <w:rFonts w:ascii="Arial" w:hAnsi="Arial" w:cs="Arial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22:25:00Z</dcterms:created>
  <dc:creator>ааа</dc:creator>
  <dc:description/>
  <cp:keywords/>
  <dc:language>en-US</dc:language>
  <cp:lastModifiedBy>rda</cp:lastModifiedBy>
  <cp:lastPrinted>2015-06-04T02:53:00Z</cp:lastPrinted>
  <dcterms:modified xsi:type="dcterms:W3CDTF">2015-06-26T07:44:00Z</dcterms:modified>
  <cp:revision>12</cp:revision>
  <dc:subject/>
  <dc:title/>
</cp:coreProperties>
</file>